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8.12.2017г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 xml:space="preserve">               </w:t>
        <w:tab/>
        <w:t xml:space="preserve">  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33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«Об общих принципах организации местного самоуправления в Российской Федерации,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41</w:t>
      </w:r>
      <w:r>
        <w:rPr/>
        <w:t xml:space="preserve"> «Об утверждении муниципальной программы «</w:t>
      </w:r>
      <w:r>
        <w:rPr>
          <w:lang w:val="ru-RU"/>
        </w:rPr>
        <w:t>Социально-культурное развитие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«Муниципальная программа «Социально-культурное развитие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8.12.2017г. 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33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 внесён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7-12-11T11:53:00Z</cp:lastPrinted>
  <dcterms:modified xsi:type="dcterms:W3CDTF">2017-12-14T13:00:00Z</dcterms:modified>
  <cp:revision>84</cp:revision>
  <dc:subject/>
  <dc:title/>
</cp:coreProperties>
</file>