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8.12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33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4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8.12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33</w:t>
      </w:r>
      <w:r>
        <w:rPr>
          <w:spacing w:val="-12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834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872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-2020 гг. составляет 162,0 тыс. рублей, в том числе 2018год-54,0 тыс.рублей, 2019 год-54,0тыс.рублей, 2020год-54,0тыс.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62,0  тыс. рублей средств бюджета поселения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1</cp:lastModifiedBy>
  <cp:lastPrinted>2017-11-16T15:41:00Z</cp:lastPrinted>
  <dcterms:modified xsi:type="dcterms:W3CDTF">2017-12-14T13:04:00Z</dcterms:modified>
  <cp:revision>29</cp:revision>
  <dc:subject/>
  <dc:title>Ведомственная целевая программа "Капитальный ремонт и ремонт</dc:title>
</cp:coreProperties>
</file>