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о-культурное развитие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 на 2018-202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ьская культура» на 2018-2020 годы муниципальной программы  Новотаманского сельского поселения Темрюкского района «Социально-культурное развитие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sub_150"/>
      <w:bookmarkEnd w:id="0"/>
      <w:r>
        <w:rPr>
          <w:sz w:val="28"/>
          <w:szCs w:val="28"/>
        </w:rPr>
        <w:t>Паспорт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282"/>
        <w:gridCol w:w="5509"/>
      </w:tblGrid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К «Новотаманский КСЦ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Новотаманский КСЦ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боды творчества и прав граждан на участие в культурной жиз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ного потенциала и эффективное его использование для активизации культурной жизни муниципального обра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 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ые задачи под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держка молодых дарова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культурного обмена посредством поддержки гастрольн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различных форм культурно - досуговой деятельности и любительского творч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занятости и трудоустройства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в молодежной среде традиционных семейных ценностей, поддержка молодых сем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условий для творческой деятельности работников культуры и искусства област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работка информационных продуктов и технологий и внедрение их в сферу культур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и модернизация материально-технической базы учреждений культуры и искусства, поддержка деятельности библиотек;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шение проблем в организации полноценного отдыха для населения по его месту жительств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общественной активности молодого поколения.</w:t>
            </w:r>
          </w:p>
        </w:tc>
      </w:tr>
      <w:tr>
        <w:trPr>
          <w:trHeight w:val="215" w:hRule="atLeast"/>
        </w:trPr>
        <w:tc>
          <w:tcPr>
            <w:tcW w:w="4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4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евые и международные выездные конкурсы, выездные концерты, кружки художественной самодеятельности, участие в районных мероприятиях, выездные спортивные состязания, турслёты, волонтерские акции, клубы по интересам; культурно-досуговой и военно-спортивной направленности</w:t>
            </w:r>
          </w:p>
        </w:tc>
      </w:tr>
      <w:tr>
        <w:trPr>
          <w:trHeight w:val="878" w:hRule="atLeast"/>
        </w:trPr>
        <w:tc>
          <w:tcPr>
            <w:tcW w:w="4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8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  27789,8 тыс.рублей, в том числе 2018 год  13062,0 тыс.рублей, 2019 год-7363,9 тыс.рублей, 2020год-7363,9 тыс.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ешение актуальных задач развития народного творчества требует комплексного подхода, современной организации работы, проведения согласованной по задачам, срокам и ресурсам системы мероприяти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ногообразие явлений, характеризующих отрасль культуры, не позволяет решать стоящие перед ней проблемы без широкого взаимодействия органов государственной власти и местного самоуправления, общественных объединений и других субъектов культурной деятельности. Это обуславливает необходимость применения программных методов деятельности в рамках целевой программ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сегодняшний день на территории поселения с 2012 года функционирует МБУК «Новотаманский культурно-социальный центр», который образовался на базе трех Домов Культур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МБУК «Новотаманский культурно-социальный центр» работают 29 коллективов художественного творчества, любительских клубов и объединений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356"/>
      </w:tblGrid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 Таманск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Черномороч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Сюрприз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Фейерверк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Джозетте мор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 «Русская песн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Талисм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Удальцы-молодцы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Посидел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Ветер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851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Дамский каприз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Сингитай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42"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театральная студия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Веселов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Надежд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Мираж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Вдохновени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Казачат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Брейк-данс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Хорошее настроени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Ветер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За чашкой ча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Калейдоскоп»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Прогресс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Веснуш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Южан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Забав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е прикладное творчество «Волшебный клубочек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Сударын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Посидел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Легкая ракетка»</w:t>
            </w:r>
          </w:p>
        </w:tc>
      </w:tr>
    </w:tbl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еобходимость разработки данной подпрограммы вызвана следующим факторами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кризисные явления в обществе в условиях существующей нестабильности увеличивают число детей и подростков, попадающих в трудные жизненные ситуаци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и причин можно отметить ухудшение условий жизни в некоторых семьях, падение нравственных устоев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в некоторых семьях обязательными элементами воспитания становятся унижение человеческого достоинства детей, психическое и физическое насилие. Именно из таких семей дети уходят на «улицу», и, находясь вне контроля, совершают правонарушения различного характер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ы возможно только при комплексном подходе и взаимодействии всех учреждений и организаций, входящих в систему профилактики безнадзорности и правонарушений несовершеннолетни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Целями  подпрограммы является обеспечение свободы творчества и прав граждан на участие в культурной жизни, развитие культурного потенциала и эффективное его использование для активизации культурной жизни муниципального образования, содействие нравственному и интеллектуальному развитию молодых граждан, профилактика негативных проявлений в молодёжной среде.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а ориентирована на последовательное решение приоритетных задач: 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оддержка молодых дарований;</w:t>
      </w:r>
    </w:p>
    <w:p>
      <w:pPr>
        <w:pStyle w:val="Default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 территории Новотаманского сельского поселен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различных форм культурно - досуговой деятельности и любительского творчеств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создание условий для творческой деятельности работников культуры и искусства област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е культурного обмена посредством поддержки гастрольной и выставочной деятельност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информационных продуктов и технологий и внедрение их в сферу культуры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и модернизация материально-технической базы учреждений культуры и искусства, поддержка деятельности библиотек</w:t>
        <w:tab/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проблем в организации полноценного отдыха для населения по его месту жительств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общественной активности молодого поколени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: 2018-2020 годы. </w:t>
      </w:r>
    </w:p>
    <w:p>
      <w:pPr>
        <w:pStyle w:val="Normal"/>
        <w:shd w:fill="FFFFFF" w:val="clear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Целевые показатели муниципальной подпрограммы</w:t>
      </w:r>
    </w:p>
    <w:p>
      <w:pPr>
        <w:pStyle w:val="Normal"/>
        <w:tabs>
          <w:tab w:val="clear" w:pos="708"/>
          <w:tab w:val="center" w:pos="4677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67"/>
        <w:gridCol w:w="1355"/>
        <w:gridCol w:w="1760"/>
        <w:gridCol w:w="1456"/>
        <w:gridCol w:w="1456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18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19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20 год</w:t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Краевые и международные выездные конкурс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trHeight w:val="46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ездные концерт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ужки художественной самодеятель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в районных мероприятия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59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ные спортивные состязания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урслёты, волонтерские ак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</w:tr>
      <w:tr>
        <w:trPr>
          <w:trHeight w:val="59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ы по интересам; культурно-досуговой и военно-спортивной направлен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hd w:fill="FFFFFF" w:val="clear"/>
        <w:spacing w:before="0" w:after="15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еден в приложении №1 к настоящей подпрограмме «</w:t>
      </w:r>
      <w:r>
        <w:rPr>
          <w:bCs/>
          <w:sz w:val="28"/>
          <w:szCs w:val="28"/>
        </w:rPr>
        <w:t>Сельская культура»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одпрограмм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дпрограммы осуществляется за счёт средств местного бюджета в размере 13062,0 тыс. рублей. Планируется привлечение средств из краевого бюджета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843"/>
        <w:gridCol w:w="1843"/>
      </w:tblGrid>
      <w:tr>
        <w:trPr>
          <w:trHeight w:val="5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юджет 2018 г. тыс. руб.</w:t>
            </w:r>
          </w:p>
          <w:p>
            <w:pPr>
              <w:pStyle w:val="Default"/>
              <w:ind w:left="1273" w:firstLine="851"/>
              <w:jc w:val="right"/>
              <w:rPr/>
            </w:pPr>
            <w:r>
              <w:rPr/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юджет 2018 г. тыс. руб.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юджет 2018 г. тыс. руб.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 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36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07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078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. Комплектование книжных фондов библиотек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. Ежемесячные денежные выплаты стимулирующего харак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7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.1 В том числе 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41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сего расходов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306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36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363,9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а эффективности реализ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ундаментальной особенностью сферы культуры, физкультуры, спорта и молодёжной политики является то, что основные результаты культурной деятельности выражаются, как правило, в социальном эффекте и проявляются в увеличении интеллектуального потенциала, изменении ценностных ориентаций и норм поведения индивидуумов, сказываются на модернизации всего общества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Социально-экономический эффект от реализации мероприятий, предусмотренных подпрограммой, выражается в повышении социальной роли культуры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я доступности и расширения предложения населению культурных благ и информации в сфере культуры и спорт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активизации занятости молодёжи, роста экономических ресурсов, привлекаемых в отрасль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я эстетического и этического воспитания молодеж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птимизации расходования бюджетных средств, сосредоточения ресурсов для решения приоритетных задач в области культуры, модернизации материальной баз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ыбраны следующие направления: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создание необходимых условий для широкого приобщения населения  к искусству и спорту  для обеспечения социальной стабильности, развития гармоничной личности и  гуманизации общества; </w:t>
      </w:r>
    </w:p>
    <w:p>
      <w:pPr>
        <w:pStyle w:val="Default"/>
        <w:spacing w:before="0" w:after="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ение практики государственных заказов на создание новых произведений изобразительного, музыкального искусства, новых драматургических произведений и театральных постановок, в том числе для </w:t>
      </w:r>
    </w:p>
    <w:p>
      <w:pPr>
        <w:pStyle w:val="Default"/>
        <w:spacing w:before="0" w:after="37"/>
        <w:jc w:val="both"/>
        <w:rPr/>
      </w:pPr>
      <w:r>
        <w:rPr>
          <w:sz w:val="28"/>
          <w:szCs w:val="28"/>
        </w:rPr>
        <w:t xml:space="preserve">детей и юношества, обращая особое внимание на поддержку одаренной творческой молодежи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разработка программ и творческих проектов, имеющих целью стимулирование и поддержку самодеятельного искусства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>- организация и проведение муниципальных театральных и музыкальных фестивалей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проведение муниципальных творческих конкурсов, смотров, семинаров, учреждение премий и других мер стимулирующего характера за достижения в области литературы, искусства и музык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оводится в соответствии с типовой методикой с приложением №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 программ Новотаманского сельского поселения Темрюкского района»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ом под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одпрограммы, эффективное и целевое использование бюджетных средств, выделяемых на реализацию подпрограмм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из местного бюджета в объемах, предусмотренных подпрограммой, в том числе разработку и утверждение в установленном порядке проектно-сметной докумен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еление субсидий из краевого бюджета при соблюдении следующих услов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в местном бюджете бюджетных ассигнований на исполнение расходных обязательств, направленных на реализацию мероприятий по софинансированию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утвержденной проектной документации по ремонту и реконструкции объектов подпрограммы за счет средств бюджета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ое направление использования бюдже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ие поселения в софинансировании подпрограммы в размере не менее 20% от общей суммы финансирования мероприят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Default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Л.А. Коз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13:00Z</dcterms:created>
  <dc:creator>Ольга</dc:creator>
  <dc:description/>
  <cp:keywords/>
  <dc:language>en-US</dc:language>
  <cp:lastModifiedBy>1</cp:lastModifiedBy>
  <cp:lastPrinted>2017-11-14T12:14:00Z</cp:lastPrinted>
  <dcterms:modified xsi:type="dcterms:W3CDTF">2017-12-11T08:47:00Z</dcterms:modified>
  <cp:revision>63</cp:revision>
  <dc:subject/>
  <dc:title>Ведомственная целевая программа "Капитальный ремонт и ремонт</dc:title>
</cp:coreProperties>
</file>