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>
          <w:trHeight w:val="2269" w:hRule="atLeast"/>
        </w:trPr>
        <w:tc>
          <w:tcPr>
            <w:tcW w:w="5244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     Новотаманского сельского поселения Темрюкского райо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.10.2016_№ _385</w:t>
            </w:r>
          </w:p>
        </w:tc>
      </w:tr>
    </w:tbl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7 год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lang w:val="en-US"/>
        </w:rPr>
        <w:t> </w:t>
      </w:r>
      <w:r>
        <w:rPr>
          <w:color w:val="000000"/>
          <w:sz w:val="28"/>
          <w:szCs w:val="28"/>
        </w:rPr>
        <w:t>П А С П О Р 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й отдел 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Ремонт крыши здания администрации, площадь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7 год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500,0 тыс. руб. из средств местного бюджета    </w:t>
            </w:r>
          </w:p>
        </w:tc>
      </w:tr>
      <w:tr>
        <w:trPr>
          <w:trHeight w:val="7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Контроль за выполнение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Администрация Новотаманского сельского поселения Темрюкского района 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</w:t>
      </w:r>
      <w:bookmarkStart w:id="14" w:name="YANDEX_46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5" w:name="YANDEX_47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</w:t>
      </w:r>
      <w:bookmarkStart w:id="16" w:name="YANDEX_48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рационального хозяйствования, максимального использования финансовых ресурсов разработана настоящая </w:t>
      </w:r>
      <w:bookmarkStart w:id="17" w:name="YANDEX_49"/>
      <w:bookmarkEnd w:id="17"/>
      <w:r>
        <w:rPr>
          <w:color w:val="000000"/>
          <w:sz w:val="28"/>
          <w:szCs w:val="26"/>
        </w:rPr>
        <w:t>муниципальная</w:t>
      </w:r>
      <w:bookmarkStart w:id="18" w:name="YANDEX_51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9" w:name="YANDEX_52"/>
      <w:bookmarkEnd w:id="19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7 годы</w:t>
      </w:r>
      <w:r>
        <w:rPr>
          <w:color w:val="000000"/>
          <w:sz w:val="28"/>
          <w:szCs w:val="26"/>
        </w:rPr>
        <w:t xml:space="preserve"> (далее – </w:t>
      </w:r>
      <w:bookmarkStart w:id="20" w:name="YANDEX_56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Целью Программы является: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Задачи 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роки реализации программы – 2017 год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843"/>
        <w:gridCol w:w="3083"/>
      </w:tblGrid>
      <w:tr>
        <w:trPr>
          <w:trHeight w:val="6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начение показателей на 2017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дания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6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21" w:name="YANDEX_66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2" w:name="YANDEX_6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28"/>
        <w:gridCol w:w="1276"/>
        <w:gridCol w:w="1134"/>
        <w:gridCol w:w="992"/>
        <w:gridCol w:w="1448"/>
        <w:gridCol w:w="1966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рыши здания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9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3" w:name="YANDEX_79"/>
      <w:bookmarkEnd w:id="23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7 год составит 500,0 тыс. руб. 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7 год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4" w:name="YANDEX_58"/>
      <w:bookmarkEnd w:id="2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5" w:name="YANDEX_98"/>
      <w:bookmarkEnd w:id="2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6" w:name="YANDEX_99"/>
      <w:bookmarkEnd w:id="2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 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>В случае несоответствия результатов выполнения ведомственной</w:t>
      </w:r>
      <w:r>
        <w:rPr>
          <w:color w:val="000000"/>
          <w:sz w:val="28"/>
          <w:szCs w:val="26"/>
          <w:lang w:val="en-US"/>
        </w:rPr>
        <w:t> </w:t>
      </w:r>
      <w:bookmarkStart w:id="27" w:name="YANDEX_124"/>
      <w:bookmarkEnd w:id="27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</w:t>
      </w:r>
      <w:bookmarkStart w:id="28" w:name="YANDEX_125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целевых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ов </w:t>
      </w:r>
      <w:bookmarkStart w:id="29" w:name="YANDEX_126"/>
      <w:bookmarkEnd w:id="2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других параметров</w:t>
      </w:r>
      <w:bookmarkStart w:id="30" w:name="YANDEX_129"/>
      <w:bookmarkEnd w:id="3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 корректировке целей </w:t>
      </w:r>
      <w:bookmarkStart w:id="31" w:name="YANDEX_130"/>
      <w:bookmarkEnd w:id="3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сроков реализации </w:t>
      </w:r>
      <w:bookmarkStart w:id="32" w:name="YANDEX_131"/>
      <w:bookmarkEnd w:id="32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33" w:name="YANDEX_134"/>
      <w:bookmarkEnd w:id="3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34" w:name="YANDEX_135"/>
      <w:bookmarkEnd w:id="34"/>
      <w:r>
        <w:rPr>
          <w:color w:val="000000"/>
          <w:sz w:val="28"/>
          <w:szCs w:val="26"/>
          <w:lang w:val="en-US"/>
        </w:rPr>
        <w:t> </w:t>
      </w:r>
      <w:bookmarkStart w:id="35" w:name="YANDEX_136"/>
      <w:bookmarkEnd w:id="35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6" w:name="YANDEX_138"/>
      <w:bookmarkEnd w:id="36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поселения Темрюкского района 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6"/>
    </w:rPr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27:00Z</dcterms:created>
  <dc:creator>Управление Служебных Зданий</dc:creator>
  <dc:description/>
  <cp:keywords/>
  <dc:language>en-US</dc:language>
  <cp:lastModifiedBy>XTreme</cp:lastModifiedBy>
  <cp:lastPrinted>2016-10-07T08:55:00Z</cp:lastPrinted>
  <dcterms:modified xsi:type="dcterms:W3CDTF">2016-11-14T11:44:00Z</dcterms:modified>
  <cp:revision>236</cp:revision>
  <dc:subject/>
  <dc:title>СОГЛАСОВАНО</dc:title>
</cp:coreProperties>
</file>