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567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5.10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3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«Капитальный и текущий ремонт здания администрации Новотаманского сельского поселения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питальный и текущий ремонт здания администрации Новотаманского сельского поселения Темрюкского района на 2017 го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 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 отдела 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постановлени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питальный и текущий ремонт здания администрации Новотаманского сельского поселения Темрюкского района на 2017 год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5.10.2016  № 38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Новотаманского сельского поселения Темрюкского района на 2017 год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</w:t>
        <w:tab/>
        <w:tab/>
        <w:tab/>
        <w:tab/>
        <w:tab/>
        <w:tab/>
        <w:t xml:space="preserve">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</w:rPr>
        <w:t xml:space="preserve">Ведущий специалист </w:t>
        <w:tab/>
        <w:tab/>
        <w:tab/>
        <w:tab/>
        <w:tab/>
        <w:tab/>
        <w:tab/>
        <w:tab/>
        <w:t xml:space="preserve">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ubtitleChar">
    <w:name w:val="Subtitle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XTreme</cp:lastModifiedBy>
  <cp:lastPrinted>2016-10-07T08:42:00Z</cp:lastPrinted>
  <dcterms:modified xsi:type="dcterms:W3CDTF">2016-11-17T09:58:00Z</dcterms:modified>
  <cp:revision>58</cp:revision>
  <dc:subject/>
  <dc:title/>
</cp:coreProperties>
</file>