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color w:val="00B0F0"/>
          <w:sz w:val="12"/>
          <w:szCs w:val="12"/>
        </w:rPr>
      </w:pPr>
      <w:r>
        <w:rPr>
          <w:b/>
          <w:bCs/>
          <w:color w:val="00B0F0"/>
          <w:sz w:val="12"/>
          <w:szCs w:val="1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3"/>
      <w:r>
        <w:rPr>
          <w:b/>
          <w:bCs/>
          <w:sz w:val="28"/>
          <w:szCs w:val="28"/>
        </w:rPr>
        <w:t>Об установлении предельного уровня соотношения среднемесяч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работной платы руководителей, их заместителей, главных бухгалтеров и среднемесячной заработной платы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</w:t>
      </w:r>
      <w:r>
        <w:rPr>
          <w:b/>
          <w:sz w:val="28"/>
          <w:szCs w:val="28"/>
        </w:rPr>
        <w:t>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соответствии  с  Федеральными  законами Российской  Федерации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октября 2003г. № 131-ФЗ «Об общих принципах организации местного самоуправления  в  Российской  Федерации»,   3  июля  2016  года  №  347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Трудовой кодекс Российской Федерации», со статьями 144, 145, 349.5 Трудового кодекса Российской Федерации,  в  целях упорядочения  условий  оплаты  труда  руководителей,  их  заместителей и главных  бухгалтеров  муниципальных учреждений Новотаманского  сельского поселения Темрюкс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Новотаманского  сельского поселения Темрюкского района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орядок расчета соотношения среднемесячной заработной платы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орядок размещения информации о среднемесячной заработной плате руководителей, их заместителей и главных бухгалтеров муниципальных учреждений Новотаманского сельского поселения Темрюкского района в информационно-телекоммуникационной сети «Интернет»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Форму «Сведения о среднемесячной заработной плате руководителей, их заместителей, главных бухгалтеров» (Приложение 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ручить руководителям муниципальных учреждений информацию о рассчитываемой за календарный год среднемесячной заработной плате руководителей, их заместителей и главных бухгалтеров муниципальных учреждений  размещать на официальном сайте администрации Новотам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чальнику финансового отдела (Даева) администрации  Новотаманского сельского поселения Темрюкского района разместить настоящее постановление на официальном сайте администрации Новотаманского 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 w:val="28"/>
          <w:szCs w:val="28"/>
        </w:rPr>
        <w:t>5. Контроль за выполнением постановления «</w:t>
      </w:r>
      <w:r>
        <w:rPr>
          <w:bCs/>
          <w:sz w:val="28"/>
          <w:szCs w:val="28"/>
        </w:rPr>
        <w:t>Об установлении предельного уровня соотношения среднемесяч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работной платы руководителей, их заместителей, главных бухгалтеров и среднемесячной заработной платы работников муниципальных </w:t>
      </w:r>
      <w:r>
        <w:rPr>
          <w:sz w:val="28"/>
          <w:szCs w:val="28"/>
        </w:rPr>
        <w:t>учреждений»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bookmarkStart w:id="1" w:name="sub_3"/>
      <w:r>
        <w:rPr>
          <w:rFonts w:eastAsia="Arial"/>
          <w:sz w:val="28"/>
          <w:szCs w:val="28"/>
        </w:rPr>
        <w:t xml:space="preserve">  </w:t>
      </w:r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Лаврент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становлении предельного уровня соотношения среднемесяч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работной платы руководителей, их заместителей, главных бухгалтеров и среднемесячной заработной платы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х </w:t>
      </w:r>
      <w:r>
        <w:rPr>
          <w:sz w:val="28"/>
          <w:szCs w:val="28"/>
        </w:rPr>
        <w:t>учреждений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</w:t>
        <w:tab/>
        <w:tab/>
        <w:t xml:space="preserve">                                            Е.Н. Даева</w:t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Новотаман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Г.П. Шлахтер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Начальник юридического отдела                                                        Т.А.Фролова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00:00Z</dcterms:created>
  <dc:creator>Admin</dc:creator>
  <dc:description/>
  <cp:keywords/>
  <dc:language>en-US</dc:language>
  <cp:lastModifiedBy>1</cp:lastModifiedBy>
  <cp:lastPrinted>2017-10-26T08:53:00Z</cp:lastPrinted>
  <dcterms:modified xsi:type="dcterms:W3CDTF">2017-12-20T07:49:00Z</dcterms:modified>
  <cp:revision>4</cp:revision>
  <dc:subject/>
  <dc:title>                                                                                 </dc:title>
</cp:coreProperties>
</file>