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3.10.2019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мущественных отношений и вопросов жилищно-коммунального хозяйства  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газете Темрюкского района «Тамань»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ы Новотаманского сельского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     Е.В. Барботь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17-10-17T11:45:00Z</cp:lastPrinted>
  <dcterms:modified xsi:type="dcterms:W3CDTF">2019-10-03T13:22:00Z</dcterms:modified>
  <cp:revision>91</cp:revision>
  <dc:subject/>
  <dc:title/>
</cp:coreProperties>
</file>