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1.03.2018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46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 xml:space="preserve"> 17.10.2017 </w:t>
      </w:r>
      <w:r>
        <w:rPr>
          <w:spacing w:val="-12"/>
          <w:sz w:val="28"/>
          <w:szCs w:val="28"/>
        </w:rPr>
        <w:t xml:space="preserve">№  </w:t>
      </w:r>
      <w:r>
        <w:rPr>
          <w:spacing w:val="-12"/>
          <w:sz w:val="28"/>
          <w:szCs w:val="28"/>
          <w:u w:val="single"/>
        </w:rPr>
        <w:t>240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1.03.2018</w:t>
      </w:r>
      <w:r>
        <w:rPr>
          <w:spacing w:val="-12"/>
          <w:sz w:val="28"/>
          <w:szCs w:val="28"/>
        </w:rPr>
        <w:t xml:space="preserve">№ </w:t>
      </w:r>
      <w:r>
        <w:rPr>
          <w:spacing w:val="-12"/>
          <w:sz w:val="28"/>
          <w:szCs w:val="28"/>
          <w:u w:val="single"/>
        </w:rPr>
        <w:t>46</w:t>
      </w:r>
      <w:r>
        <w:rPr>
          <w:spacing w:val="-12"/>
          <w:sz w:val="28"/>
          <w:szCs w:val="28"/>
        </w:rPr>
        <w:t>)</w:t>
      </w:r>
    </w:p>
    <w:p>
      <w:pPr>
        <w:pStyle w:val="Normal"/>
        <w:ind w:left="4962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на Тамани» на 2018-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72"/>
      </w:tblGrid>
      <w:tr>
        <w:trPr>
          <w:trHeight w:val="3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aps/>
                <w:sz w:val="28"/>
                <w:szCs w:val="28"/>
              </w:rPr>
              <w:t xml:space="preserve">Паспорт </w:t>
            </w:r>
          </w:p>
        </w:tc>
      </w:tr>
      <w:tr>
        <w:trPr>
          <w:trHeight w:val="28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ультурно-социальный центр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, МБУК «Новотаманский культурно-социальный центр»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в активные занятия физической культурой и спортом  широких слоев населения, особенно детей 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ведение спортивно-массовых  мероприят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тивизация профилактики  заболеваний для обеспечения  здоровья 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ормирование у жителей Новотаманского поселения  мотивации  к ведению  здорового образа жизн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овышение  эффективности  деятельности  и развитие сети  существующих учреждений,  занимающихся формированием  здорового  образа жизн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-   развитие системы  информирования населения о мерах  профилактики заболеваний и сохранения и укрепления своего  здоровья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из  бюджета Новотаманского сельского   поселения Темрюкского района,</w:t>
            </w:r>
          </w:p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170,0 тыс.рублей, в том числе: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70,0 тыс. рублей; 2019 год –50 ,0 тыс.рублей;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0,0 тыс.рублей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 программными метод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Прогресс и пос.Веселовка оснащено старым, изношенным оборудованием. Только в пос.Таманский в 2010 году введена в эксплуатацию новая спортивная площадка для подростков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 детей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  и целевые показатели, сроки  и этапы реал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8 – 2020 годы и установлены в зависимости от приоритетности решения конкретных задач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0"/>
        <w:gridCol w:w="1642"/>
        <w:gridCol w:w="1642"/>
        <w:gridCol w:w="1643"/>
        <w:gridCol w:w="1643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ведение спортивно-массовых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широких слоёв населения в активные занятия физической культурой и спорт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строительство спортивных площад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0"/>
        <w:gridCol w:w="567"/>
        <w:gridCol w:w="426"/>
        <w:gridCol w:w="991"/>
        <w:gridCol w:w="826"/>
        <w:gridCol w:w="859"/>
      </w:tblGrid>
      <w:tr>
        <w:trPr>
          <w:trHeight w:val="137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я/ Источники расходов на финанс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расходов на выполнение мероприятия за счёт всех источников ресурсного обеспечения, тыс. руб</w:t>
            </w:r>
          </w:p>
        </w:tc>
      </w:tr>
      <w:tr>
        <w:trPr>
          <w:trHeight w:val="822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3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8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массового спорта на Тамани» на 2015-2017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1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крепление спортивной материальной базы, подготовка и проведение спортивных мероприятий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тренажера «Беговая дорожка»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зогнутого грифа для штанги в фитнес-зал «Баг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</w:t>
            </w:r>
            <w:r>
              <w:rPr>
                <w:color w:val="000000"/>
                <w:sz w:val="28"/>
                <w:szCs w:val="28"/>
              </w:rPr>
              <w:t>эллиптическог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нажера «Лыжник»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муниции для футбольной команды «Прогресс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комплекта: футболка, спортивные шорты, гетры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несение логотипа и номеров на форму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футбольной спортивной обуви «Бутс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спортивного инвентаря для футбольной кома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муниции для волейбольной команды «Новотама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комплекта: майка, спортивные шорты, наколенн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логотипа и номеров на фор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волейбольной спортивной обув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 для волейбольной кома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вентаря для клуба по настольному теннису «Ракет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9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адионов пос.Таманский, пос.Прогресс, пос.Весел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6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скамеек на 12 ме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осок отталкивания для прыжков в дли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спортивного оборудования и инвентаря в спортивный клуб «Сингитай»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амуниции для детских дворовых команд по стритболу и по мини-футбол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иобретение комплекта: футболка, спортивные шорты, гетры, кеп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логотипа и номеров на форм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0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й обу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держание, ремонт и строительство спортивных объектов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стадионов  пос.Таманский, пос.Прогресс, пос.Весе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раски для окрашивания ворот, лавочек на стадионах пос.Таманский, пос.Прогресс, пос.Весел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ям для прыжков в длину на стадионах пос.Таманский, пос.Прогресс, пос.Весел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ка и вывоз грунта, всего – 45м³, приобретение и засыпка песка – 45м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универсальной спортивной площадки в пос.Веселовк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засыпка и укатывание песка, щебня, асфаль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граждения площад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борудования и нанесение резинового покр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для пляжного волейбола в пос.Тама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участие детских дворовых команд в турнирах на Кубок губернатора Краснодарского края по стритболу и мини-футболу в летний период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стритболу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мини-футболу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и участие спортивной команды «Прогресс» Новотаманского сельского поселения в открытом чемпионате Темрюкского района по футбол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и прочие  расходы (питание, медикаменты) связанные с подготовкой и участием команды «Прогресс» в  чемпионате Темрюкского района по футбол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участие спортивной команды «Новотамань» Новотаманского сельского поселения в открытом турнире г.Темрюка по волейб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е и прочие  расходы (питание, медикаменты)расходы, связанные с подготовкой и участием команды «Новотамань» в открытом турнире г.Темрюка по волейб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проведение спортивных мероприятий в Новотаманском сельском поселении в соответствии с графиком «Спартакиады Трудящихся» Темрюкского района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е и прочие расходы (призы), связанные с подготовкой и проведением спортивных мероприятий в Новотаманском сельском поселен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плата коммунальных услуг школам Новотаманского сельского поселения при использовании помещений, предоставляемых населению на безвозмездной основе (школьные спортзалы) 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" w:firstLine="673"/>
        <w:jc w:val="both"/>
        <w:rPr/>
      </w:pPr>
      <w:r>
        <w:rPr>
          <w:sz w:val="28"/>
          <w:szCs w:val="28"/>
        </w:rPr>
        <w:t xml:space="preserve">Общий объем финансирования мероприятий Программы составляет                 150,0 тысяч рублей из средств бюджета Новотаманского сельского поселения              Темрюкского района, по годам: 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 xml:space="preserve">2018 год -  70,0 тыс. рублей; 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>2019 год – 5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 реализации муниципальной  программы.</w:t>
      </w:r>
    </w:p>
    <w:p>
      <w:pPr>
        <w:pStyle w:val="Style19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е управление ходом реализации Программы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финансирование мероприятий Программы в установленном объем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38:00Z</dcterms:created>
  <dc:creator>x</dc:creator>
  <dc:description/>
  <cp:keywords/>
  <dc:language>en-US</dc:language>
  <cp:lastModifiedBy>1</cp:lastModifiedBy>
  <cp:lastPrinted>2018-03-18T14:14:00Z</cp:lastPrinted>
  <dcterms:modified xsi:type="dcterms:W3CDTF">2018-03-27T11:41:00Z</dcterms:modified>
  <cp:revision>48</cp:revision>
  <dc:subject/>
  <dc:title>Приложение №1</dc:title>
</cp:coreProperties>
</file>