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6.06.2017г № 10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firstLine="90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10.2016г.№ 404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6.06.2016г №10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827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ддержка социально ориентированных  некоммерческих организаций в Новотаманском сельском поселении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жарная безопасность в Новотаманском сельском поселении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комплексных кадастровых работ на территории поселения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 Новотаманского сельского поселения Темрюкского района 2017 год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Сельская культура» на 2017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Молодёжь  Тамани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реконструкция (ремонт) систем наружного освещения населённых пунктов Новотаманского сельского поселения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Жилище» Новотаманского сельского поселения Темрюкского района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XTreme</cp:lastModifiedBy>
  <cp:lastPrinted>2017-04-20T15:43:00Z</cp:lastPrinted>
  <dcterms:modified xsi:type="dcterms:W3CDTF">2017-06-08T11:36:00Z</dcterms:modified>
  <cp:revision>67</cp:revision>
  <dc:subject/>
  <dc:title/>
</cp:coreProperties>
</file>