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1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VII</w:t>
      </w:r>
      <w:r>
        <w:rPr>
          <w:sz w:val="28"/>
          <w:szCs w:val="28"/>
        </w:rPr>
        <w:t xml:space="preserve"> сессии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13 апреля 2017 года</w:t>
        <w:tab/>
        <w:tab/>
        <w:t xml:space="preserve">           </w:t>
        <w:tab/>
        <w:t xml:space="preserve">                                        пос. Таманский</w:t>
      </w:r>
    </w:p>
    <w:p>
      <w:pPr>
        <w:pStyle w:val="Normal"/>
        <w:spacing w:lineRule="atLeast" w:line="24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в реестр муниципальной собственности Новотаманского сельского поселения Темрюкского района (имущество казны) светильников, приобретенных на организацию уличного освещения по части ул. Каминского от пересечения с ул. Олимпийской в пос. Таманский Темрюкского района</w:t>
      </w:r>
    </w:p>
    <w:p>
      <w:pPr>
        <w:pStyle w:val="Normal"/>
        <w:spacing w:lineRule="atLeas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уличного освещения Новотаманского сельского поселения Темрюкского района, в соответствии с Федеральным законом  от      06 октября 2003 года № 131 «Об общих принципах организации местного самоуправления в Российской Федерации»,  на основании, поступившего в администрацию Новотаманского сельского поселения Темрюкского района, заявления о безвозмездной передачи, Совет Новотаманского сельского поселения Темрюкского района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в реестр муниципальной собственности Новотаманского сельского поселения Темрюкского района (имущество казны) светильники, приобретенные на организацию уличного освещения по части ул. Каминского от пересечения с ул. Олимпийской  в пос. Таманский Темрюкского района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исполняющего обязанности  директора муниципального казенного учреждения «Новотаманская централизованная бухгалтерия» Новотаманского сельского поселения Темрюкского района Т.А. Клешнину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 Лобачев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1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1785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13 апреля 2017 года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right" w:pos="9355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right" w:pos="9355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right" w:pos="9355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right" w:pos="9355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Д.Г. Сазонов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right" w:pos="9355" w:leader="none"/>
              </w:tabs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right" w:pos="9355" w:leader="none"/>
              </w:tabs>
              <w:ind w:left="-108" w:firstLine="108"/>
              <w:rPr/>
            </w:pPr>
            <w:r>
              <w:rPr>
                <w:sz w:val="28"/>
                <w:szCs w:val="28"/>
              </w:rPr>
              <w:t xml:space="preserve">13 апреля 2017 год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ессии Совета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 № 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О включении в реестр муниципальной собственности Новотаманского сельского поселения Темрюкского района (имущество казны) светильников, приобретенных на организацию уличного освещения по части ул. Каминского от пересечения с ул. Олимпийской в пос. Таманский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ен: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Новотаман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  <w:tab/>
        <w:tab/>
        <w:tab/>
        <w:tab/>
        <w:t xml:space="preserve">   Т.А. Фрол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директор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«Новотаманская централизованная бухгалтерия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Т.А. Клешн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        Е.Н. Д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таманског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  <w:tab/>
        <w:t xml:space="preserve">  </w:t>
        <w:tab/>
        <w:t xml:space="preserve">                   Л.А. Золотар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экономики, бюдж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, 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>муниципальной собственностью</w:t>
        <w:tab/>
        <w:tab/>
        <w:t xml:space="preserve">             </w:t>
        <w:tab/>
        <w:t xml:space="preserve">                      Т.А. Лобач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04:00Z</dcterms:created>
  <dc:creator>Гриценко_О</dc:creator>
  <dc:description/>
  <cp:keywords/>
  <dc:language>en-US</dc:language>
  <cp:lastModifiedBy>1</cp:lastModifiedBy>
  <cp:lastPrinted>2017-04-20T08:18:00Z</cp:lastPrinted>
  <dcterms:modified xsi:type="dcterms:W3CDTF">2017-04-20T05:19:00Z</dcterms:modified>
  <cp:revision>38</cp:revision>
  <dc:subject/>
  <dc:title>       </dc:title>
</cp:coreProperties>
</file>