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519045" cy="2892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289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255" cy="693420"/>
                                  <wp:effectExtent l="0" t="0" r="0" b="0"/>
                                  <wp:docPr id="2" name="Изображение 0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Изображение 0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ОВОТАМАНСКОГО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РЮКСК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нина ул., 16, пос. Таманск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снодарский край, 3535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л/факс.: 8(86148)36-8-37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ПО - 02793967, ОГРН - 1052329075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2352037831/2352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9.09.201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№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02.01-37/1067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№_____________ от 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227.75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255" cy="693420"/>
                            <wp:effectExtent l="0" t="0" r="0" b="0"/>
                            <wp:docPr id="3" name="Изображение 0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Изображение 0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25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ОВОТАМАНСКОГО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ТЕМРЮКСК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енина ул., 16, пос. Тамански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раснодарский край, 3535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тел/факс.: 8(86148)36-8-37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КПО - 02793967, ОГРН - 10523290751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/КПП 2352037831/2352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                  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19.09.2013</w:t>
                      </w:r>
                      <w:r>
                        <w:rPr>
                          <w:sz w:val="20"/>
                          <w:szCs w:val="20"/>
                        </w:rPr>
                        <w:t xml:space="preserve"> №   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02.01-37/1067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а №_____________ от 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Исполняющему обяза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я  глав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муниципального образования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мрюкский район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Н.Н.Приходьк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ставлении информации</w:t>
      </w:r>
    </w:p>
    <w:p>
      <w:pPr>
        <w:pStyle w:val="Normal"/>
        <w:ind w:left="180" w:hanging="180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Николай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 о работе с обращениями граждан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3 год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всего письменных обращений (количество), в том числе из администрации края (кол.) 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о под контроль  всего (кол.)%,</w:t>
            </w:r>
          </w:p>
          <w:p>
            <w:pPr>
              <w:pStyle w:val="Normal"/>
              <w:rPr/>
            </w:pPr>
            <w:r>
              <w:rPr/>
              <w:t>в  том числе из  администрации края (кол.)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(100%)</w:t>
            </w:r>
          </w:p>
          <w:p>
            <w:pPr>
              <w:pStyle w:val="Normal"/>
              <w:jc w:val="center"/>
              <w:rPr/>
            </w:pPr>
            <w:r>
              <w:rPr/>
              <w:t>5 (13,8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повторно (кол.)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всего обращений (кол.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(86,11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о (кол.) 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27,77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ено (кол.) 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58,33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но (кол.) 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те (кол.)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13,88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комиссионно с выездом на место (кол.) 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(86,11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с нарушением сроков (кол.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случаев волокиты, либо нарушений прав и законных интересов граждан (кол.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заны ли виновные (чел.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раждан на личных приемах (руководством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главой посел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звонков по телефону «горячей лини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>В.В.Лаврентье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sz w:val="32"/>
    </w:rPr>
  </w:style>
  <w:style w:type="character" w:styleId="Style15">
    <w:name w:val="Название Знак"/>
    <w:basedOn w:val="Style13"/>
    <w:qFormat/>
    <w:rPr>
      <w:b/>
      <w:sz w:val="22"/>
    </w:rPr>
  </w:style>
  <w:style w:type="character" w:styleId="Style16">
    <w:name w:val="Подзаголово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59:00Z</dcterms:created>
  <dc:creator>хозяин</dc:creator>
  <dc:description/>
  <cp:keywords/>
  <dc:language>en-US</dc:language>
  <cp:lastModifiedBy>1</cp:lastModifiedBy>
  <cp:lastPrinted>2013-10-08T14:24:00Z</cp:lastPrinted>
  <dcterms:modified xsi:type="dcterms:W3CDTF">2013-10-08T11:25:00Z</dcterms:modified>
  <cp:revision>50</cp:revision>
  <dc:subject/>
  <dc:title>СТАТИСТИЧЕСКИЕ ДАННЫЕ</dc:title>
</cp:coreProperties>
</file>