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519045" cy="2892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045" cy="289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0255" cy="693420"/>
                                  <wp:effectExtent l="0" t="0" r="0" b="0"/>
                                  <wp:docPr id="2" name="Изображение 0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Изображение 0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255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НОВОТАМАНСКОГО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МРЮКСК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нина ул., 16, пос. Тамански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раснодарский край, 3535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ел/факс.: 8(86148)36-8-37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ПО - 02793967, ОГРН - 10523290751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/КПП 2352037831/2352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2.03.2013 №    02.01-37/290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№_____________ от 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35pt;height:227.75pt;mso-wrap-distance-left:9pt;mso-wrap-distance-right:9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0255" cy="693420"/>
                            <wp:effectExtent l="0" t="0" r="0" b="0"/>
                            <wp:docPr id="3" name="Изображение 0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Изображение 0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0255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НОВОТАМАНСКОГО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ТЕМРЮКСК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Ленина ул., 16, пос. Тамански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раснодарский край, 35354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тел/факс.: 8(86148)36-8-37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КПО - 02793967, ОГРН - 10523290751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НН/КПП 2352037831/235201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</w:t>
                      </w:r>
                      <w:r>
                        <w:rPr>
                          <w:sz w:val="20"/>
                          <w:szCs w:val="20"/>
                        </w:rPr>
                        <w:t>22.03.2013 №    02.01-37/290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На №_____________ от 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</w:t>
      </w:r>
      <w:r>
        <w:rPr>
          <w:sz w:val="28"/>
          <w:szCs w:val="28"/>
        </w:rPr>
        <w:t>Заместителю 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</w:t>
      </w:r>
      <w:r>
        <w:rPr>
          <w:sz w:val="28"/>
          <w:szCs w:val="28"/>
        </w:rPr>
        <w:t xml:space="preserve">Темрюкский район  </w:t>
      </w:r>
    </w:p>
    <w:p>
      <w:pPr>
        <w:pStyle w:val="Normal"/>
        <w:rPr/>
      </w:pPr>
      <w:r>
        <w:rPr/>
        <w:t xml:space="preserve">                               </w:t>
      </w:r>
      <w:r>
        <w:rPr>
          <w:sz w:val="28"/>
          <w:szCs w:val="28"/>
        </w:rPr>
        <w:t xml:space="preserve">А.Е.Зими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rPr/>
      </w:pPr>
      <w:r>
        <w:rPr/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андр Евгень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истические данные о работе с обращениями граждан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3 год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22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о всего письменных обращений (количество), в том числе из администрации края (кол.) %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ято под контроль  всего (кол.)%,</w:t>
            </w:r>
          </w:p>
          <w:p>
            <w:pPr>
              <w:pStyle w:val="Normal"/>
              <w:rPr/>
            </w:pPr>
            <w:r>
              <w:rPr/>
              <w:t>в  том числе из  администрации края (кол.)%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(100%)</w:t>
            </w:r>
          </w:p>
          <w:p>
            <w:pPr>
              <w:pStyle w:val="Normal"/>
              <w:jc w:val="center"/>
              <w:rPr/>
            </w:pPr>
            <w:r>
              <w:rPr/>
              <w:t>2 (10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о повторно (кол.)%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 всего обращений (кол.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(80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ено (кол.) %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яснено (кол.) %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(80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ано (кол.) %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те (кол.)%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20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 комиссионно с выездом на место (кол.) %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(80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 с нарушением сроков (кол.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о случаев волокиты, либо нарушений прав и законных интересов граждан (кол.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азаны ли виновные (чел.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о граждан на личных приемах (руководством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главой посел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о граждан в общественной приемной и специалистами, ответственными за работу с обращениями граждан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о звонков по телефону «горячей лини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 обязанност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Новотам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</w:t>
        <w:tab/>
        <w:tab/>
        <w:tab/>
        <w:tab/>
        <w:tab/>
        <w:t>В.И.Смольянин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97"/>
      <w:jc w:val="center"/>
      <w:outlineLvl w:val="1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b/>
      <w:sz w:val="32"/>
    </w:rPr>
  </w:style>
  <w:style w:type="character" w:styleId="Style15">
    <w:name w:val="Название Знак"/>
    <w:basedOn w:val="Style13"/>
    <w:qFormat/>
    <w:rPr>
      <w:b/>
      <w:sz w:val="22"/>
    </w:rPr>
  </w:style>
  <w:style w:type="character" w:styleId="Style16">
    <w:name w:val="Подзаголово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2:59:00Z</dcterms:created>
  <dc:creator>хозяин</dc:creator>
  <dc:description/>
  <cp:keywords/>
  <dc:language>en-US</dc:language>
  <cp:lastModifiedBy>1</cp:lastModifiedBy>
  <cp:lastPrinted>2013-03-25T09:39:00Z</cp:lastPrinted>
  <dcterms:modified xsi:type="dcterms:W3CDTF">2013-03-26T05:03:00Z</dcterms:modified>
  <cp:revision>44</cp:revision>
  <dc:subject/>
  <dc:title>СТАТИСТИЧЕСКИЕ ДАННЫЕ</dc:title>
</cp:coreProperties>
</file>