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А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манского сельского 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sz w:val="28"/>
          <w:szCs w:val="28"/>
        </w:rPr>
        <w:t>поселения Темрюкского 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РЕКОНСТРУКЦИЯ (РЕМОНТ) СИСТЕМ НАРУЖ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ЕЩЕНИЯ НАСЕЛЕННЫХ ПУНК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СПОРТ 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ов системами наружного освещени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 обеспечение надежности и долговечности работы систем наружного освещения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 создание безопасных  условий дорожного движения в населенных пунктах   улучшение экологической обстанов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34" w:hanging="0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построенных, реконструируемых и отремонтированных сетей (линий) наружного освещения; количество установленных или замененных осветительных прибор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500,0 тыс. рублей из средств ме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Новотаманского сельского                 поселения Темрюк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овотаман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е решения программными методам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                населенных пунктах Новотаманского сельского поселения Темрюкского района показывает, что средний износ действующих воздушных линий составляет                   20 проц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риевые (преимущественно мощностью  150-100 Вт)  и ртутные лампы (125 Вт) составляют 15 процентов общего парка источников света. При этом светоотдача ртутных ламп не соответствует требованиям СНиП 23-05-95             "Естественное и искусственное освещение" из-за коррозии или отсутствия                 оптического отсе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60 процентов и 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38,1 км  улиц Новотаманского сельского поселения Темрюкского                 района освещено только 35,1 к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                  электрической энергии на нужды уличного освещения осуществляется исходя из финансовых возможностей бюджета Новотаман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свидетельствует о прямой зависимости качества освещения дворов, пешеходных дорожек, детских площадок от уровня преступности в              посел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               фактическое состояние наружного освещения населенных пунктов поселения не отвечает современным требованиям и не удовлетворяет потребности                    населения в освещении. Физическое и моральное старение установленного        оборудования значительно опережает темпы его реконструкции и                        модернизации вследствие недостаточного финансирования. Учитывая, что             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                дальнейшее развит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50 процентов общего парка источников света                  составляют энергосберегающие лампы. Для уменьшения электропотребления в установках наружного освещения в поселении должны использоваться                 осветительные приборы с энергосберегающими лампами, позволяющими                создавать одинаковые уровни освещенности при меньшем потреблении                    электроэнергии. Замена существующих светильников на светильники с энергоэкономичными лампами позволит существенно повысить освещенность                 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Решение данной задачи возможно только в рамках                   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                           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                  потребуют применения принципов бюджетного планирования,                       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                 обусловле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                      дорожного дви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                           необходимостью привлечения к ее решению органов законодательной и                 исполнительной власти края и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повышение уровня освещенности населенных пунктов системами наружного освещения. Для обеспечения качественного и                           высокоэффективного освещения населенных пунктов Новотаманского                       сельского поселения Темрюкского района необходимо решить ряд задач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                    наружного освещения населенных пунктов на основе комплексного подхода к проектированию, строительству новых и реконструкции существующих                  установок функциональ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                      современное, имеющее больший ресурс работы и наде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                  устаревшего светотехнического оборудования (включая источники света) на новое, энергоэкономичное и установки современных систем автоматики и               многотарифных приборов учета электрической энерг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              используемых ртутьсодержащих ламп в наружном освеще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             поселении условий, обеспечивающих более высокий жизненный стандарт,                  создание предпосылок устойчивого развития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6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подход к реализации Программы является комплексным и             предусматривает строительство новых установок наружного освещения, а             также поэтапную замену физически и морально устаревшего оборуд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93"/>
        <w:gridCol w:w="1559"/>
        <w:gridCol w:w="1741"/>
      </w:tblGrid>
      <w:tr>
        <w:trPr>
          <w:trHeight w:val="7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построенных, реконструируемых и отремонтированных сетей (линий)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ли замененных осветительн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мероприятия, направленные на развитие и реконструкцию систем наружного освещения, укрепление его материальной базы, повышение надежности и электробезопас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оительство новы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нструкция существующих систем наружного осв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монт существующих систем наружного осв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рограммы предусматрива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вод наружного освещения на современные энергоэкономичные  источники св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вод сетей наружного освещения на кабельные линии или линии с самонесущим провод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126"/>
        <w:gridCol w:w="1417"/>
        <w:gridCol w:w="1560"/>
        <w:gridCol w:w="1984"/>
      </w:tblGrid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2016 год (тыс. руб.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снащенности населенных пунктов Новотаманского сельского поселения Темрюкского района системами наружного освещ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го подхода к проектированию и  строительству новых и реконструкции существующих установок систем уличного освещения, обеспечение надежности и долговечности работы систем наружного освещения, снижение  бюджетных расходов на оплату электроэнергии повышение уровня комфортности проживания населения, снижение вероятности возникновения   криминогенной обстановки, создание безопасных  условий дорожного движения в населенных пунктах, улучшение экологической обстановки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конструкция (ремонт) систем наружного освещения</w:t>
            </w:r>
          </w:p>
        </w:tc>
        <w:tc>
          <w:tcPr>
            <w:tcW w:w="70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Новотаманского сельского посел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7 год  составляет 500,0 тыс. рублей   из средств  бюджета Новотам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населенных пунктах Новотаманского сельского поселения Темрюк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1 раза расходы бюджетных средств и средств населения на оплату электрической энергии, используемой на                 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«Естественное и искусственное освещение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                                  самоуправления поселений на обслуживание систем освещ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                 наружного освещения и отказов его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кра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                  населения и оживление экономической деятель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                  электроэнергии и бюджетных средств на их содержа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свещенности территории поселения путем                          строительства, реконструкции и ремонта систем наружного освещения. </w:t>
      </w:r>
    </w:p>
    <w:p>
      <w:pPr>
        <w:pStyle w:val="Style22"/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                 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           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                  целевое использование бюджетных средств, выделяемых на реализацию                      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         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                  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                              информационно-аналитическое обеспечение процесс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0:00Z</dcterms:created>
  <dc:creator>ConsultantPlus</dc:creator>
  <dc:description/>
  <cp:keywords/>
  <dc:language>en-US</dc:language>
  <cp:lastModifiedBy>XTreme</cp:lastModifiedBy>
  <cp:lastPrinted>2015-10-15T12:22:00Z</cp:lastPrinted>
  <dcterms:modified xsi:type="dcterms:W3CDTF">2017-02-16T04:13:00Z</dcterms:modified>
  <cp:revision>63</cp:revision>
  <dc:subject/>
  <dc:title/>
</cp:coreProperties>
</file>