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9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79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8-2020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8-2020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60,0 тыс. рублей, в том числе 2018 год-20,0тыс.рублей, 2019 год-20,0 тыс.рублей, 2020год-20,0 тыс.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8-2020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0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/>
            </w:pPr>
            <w:r>
              <w:rPr>
                <w:rFonts w:cs="Tahoma"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снащение пожарными гидрантами, пожарными щитами и первичными     </w:t>
              <w:br/>
              <w:t>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го</w:t>
            </w:r>
            <w:r>
              <w:rPr>
                <w:rFonts w:cs="Tahoma"/>
                <w:color w:val="000000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8-2020 год – 60,0 рублей, в том числе 2018 год-20,0тыс.рублей, 2019 год- 20,0 тыс.рублей, 2020 год-20,0 тыс.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1</cp:lastModifiedBy>
  <cp:lastPrinted>2017-11-23T12:49:00Z</cp:lastPrinted>
  <dcterms:modified xsi:type="dcterms:W3CDTF">2017-11-24T07:22:00Z</dcterms:modified>
  <cp:revision>29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