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декабря 2020 года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меньшением неналоговых  поступлений в сумме 1000,0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0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68568,7 тысяча рублей» заменить словами «67568,7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7608,6 тысяч рублей» заменить словами «76608,6 тысяч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№ 3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0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ов на 2020 год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7 «Ведомственная структура расходов бюджета Новотаманского сельского поселения Темрюкского района на 2020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 пункте 20 после слов «объём бюджетных ассигнований муниципального дорожного фонда Новотаманского сельского поселения Темрюкского района на 2020 год» слова «в сумме 9731,9 тыс. рублей» заменить на  слова «8731,9 тыс.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В.С. Бригадиренк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1 » дека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1 » дека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0-10-16T10:10:00Z</cp:lastPrinted>
  <dcterms:modified xsi:type="dcterms:W3CDTF">2020-12-23T06:42:00Z</dcterms:modified>
  <cp:revision>155</cp:revision>
  <dc:subject/>
  <dc:title>       </dc:title>
</cp:coreProperties>
</file>