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31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6655,7 тысяч рублей, в том числе 2021 год 1928,5 тысяч рублей, 2022 год – 2349,7 тысяч рублей, 2023 год – 2377,5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1417"/>
        <w:gridCol w:w="1134"/>
        <w:gridCol w:w="1134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,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134"/>
      </w:tblGrid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655,7 тысяч рублей из средств местного бюджета, в том числе 2021 год – 1928,5 тысяч рублей, 2022 год – 2349,7 тысяч рублей, 2023 год – 2377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1-05-20T09:14:00Z</cp:lastPrinted>
  <dcterms:modified xsi:type="dcterms:W3CDTF">2022-11-08T11:04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