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2988,1 тысяч рублей, в том числе 2021 год – 14188,9 тысяч рублей, 2022 год – 19832,7 тысяч рублей, 2023 год – 18966,5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276"/>
        <w:gridCol w:w="992"/>
        <w:gridCol w:w="992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автомобиля), приобретение ГСМ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10"/>
        <w:gridCol w:w="1134"/>
        <w:gridCol w:w="850"/>
        <w:gridCol w:w="851"/>
        <w:gridCol w:w="142"/>
        <w:gridCol w:w="708"/>
        <w:gridCol w:w="709"/>
        <w:gridCol w:w="1418"/>
        <w:gridCol w:w="1275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29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18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131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13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29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18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198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189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2988,1 тысяч рублей, в том числе 2021 год – 14188,9 тысяч рублей, 2022 год – 19832,7 тысяч рублей, 2023 – 18966,5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  Д.С. Барн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2-11-08T14:11:00Z</cp:lastPrinted>
  <dcterms:modified xsi:type="dcterms:W3CDTF">2022-11-08T11:58:00Z</dcterms:modified>
  <cp:revision>159</cp:revision>
  <dc:subject/>
  <dc:title>                                                                                 УТВЕРЖДЕНА                                                                                           </dc:title>
</cp:coreProperties>
</file>