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ab/>
        <w:tab/>
        <w:tab/>
        <w:t xml:space="preserve">                  </w:t>
        <w:tab/>
        <w:t xml:space="preserve">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 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30.06.2022 года № 111 «О внесении изменений в постановление администрации Новотаманского сельского поселения Темрюкского района от 13 октября 2020 года № 17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Новотаманского сельского поселения Темрюкского района (Л.Ю. Щепетильников) 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 Л.Ю. Щепетильников.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                                                                            А.Д. Гуменюк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Д.С. Барнаш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22-03-20T14:03:00Z</cp:lastPrinted>
  <dcterms:modified xsi:type="dcterms:W3CDTF">2022-11-08T06:55:00Z</dcterms:modified>
  <cp:revision>201</cp:revision>
  <dc:subject/>
  <dc:title>                                                                                 </dc:title>
</cp:coreProperties>
</file>