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pPr>
      <w:r>
        <w:rPr>
          <w:spacing w:val="-12"/>
          <w:sz w:val="28"/>
          <w:szCs w:val="28"/>
        </w:rPr>
        <w:t>от ________________ № ___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от ______________№ _______)</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482,4 тысяч рублей, в том числе 2018 год 133,0 тысяч рублей, 2019 год – 179,4 тысяч рублей, 2020 год - 170,0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административные здания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482,4  тысяч рублей, в том числе 2018 год - 133,0 тысяч рублей, 2019 год – 179,4 тысяч рублей, 2020год - 17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9,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6,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7,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8,4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0,0 тыс.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9,4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0,0 тыс. 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19-12-13T10:39:00Z</cp:lastPrinted>
  <dcterms:modified xsi:type="dcterms:W3CDTF">2019-12-13T07:44:00Z</dcterms:modified>
  <cp:revision>70</cp:revision>
  <dc:subject/>
  <dc:title>Ведомственная целевая программа "Капитальный ремонт и ремонт</dc:title>
</cp:coreProperties>
</file>