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07.2017 № 139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5.10.2016 _№ 377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>_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39</w:t>
      </w:r>
      <w:r>
        <w:rPr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Новотаман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деятельности администрации и Сов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формированию у жителей поселения высоких духовно-нравственных ценностей, патриотического сознания,  любви к малой Роди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нормативно-правовых актов администрации и Сове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 выделенных на реализацию программы, количество публикаций в газете «Тамань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го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188,1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овотам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Темрюкский район в информационно-телекоммуникационной сети «Интернет» осуществляется официальное опубликование материалов администрации Новотаманского сельского поселения Темрюкский район и Совета Новотаманского сельского поселения Темрюкский район, в районной газете «Тамань» осуществляется публикация материалов и ряда  нормативно-правовых актов администрации Новотаманского сельского поселения 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задачами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редств выделенных на реализацию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в газете «Тамань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34"/>
        <w:gridCol w:w="1135"/>
        <w:gridCol w:w="1135"/>
        <w:gridCol w:w="1136"/>
        <w:gridCol w:w="2129"/>
        <w:gridCol w:w="1961"/>
      </w:tblGrid>
      <w:tr>
        <w:trPr>
          <w:trHeight w:val="8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 любви к малой Родине, публикация нормативно-правовых актов администрации и Совета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7 год составляет 188,1 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«Обеспечение информационного освещения деятельности администрации  Новотаманского сельского поселения Темрюкского района на 2017 год»  является администрация Новотаманского сельского поселения Темрюкского района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 xml:space="preserve">  </w:t>
        <w:tab/>
        <w:t xml:space="preserve">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2:00Z</dcterms:created>
  <dc:creator>COMP</dc:creator>
  <dc:description/>
  <cp:keywords/>
  <dc:language>en-US</dc:language>
  <cp:lastModifiedBy>XTreme</cp:lastModifiedBy>
  <cp:lastPrinted>2017-07-17T10:10:00Z</cp:lastPrinted>
  <dcterms:modified xsi:type="dcterms:W3CDTF">2017-07-25T13:19:00Z</dcterms:modified>
  <cp:revision>61</cp:revision>
  <dc:subject/>
  <dc:title>Приложение</dc:title>
</cp:coreProperties>
</file>