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jc w:val="center"/>
        <w:rPr>
          <w:b/>
          <w:b/>
          <w:szCs w:val="22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4.07.2017</w:t>
      </w:r>
      <w:r>
        <w:rPr>
          <w:sz w:val="28"/>
          <w:szCs w:val="28"/>
        </w:rPr>
        <w:tab/>
        <w:tab/>
        <w:tab/>
        <w:tab/>
        <w:t xml:space="preserve">       </w:t>
        <w:tab/>
        <w:t xml:space="preserve">                </w:t>
        <w:tab/>
        <w:t xml:space="preserve">      № </w:t>
      </w:r>
      <w:r>
        <w:rPr>
          <w:sz w:val="28"/>
          <w:szCs w:val="28"/>
          <w:u w:val="single"/>
        </w:rPr>
        <w:t>139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пос. Там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 в постановление администрации Новотаманского сельского поселения Темрюкского района от 5 октября 2016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77 «Об утверждении муниципальной программы «Обеспечение информационного освещения деятельности администрации Новотаманского сельского поселения Темрюкского района на 2017 год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</w:t>
      </w:r>
      <w:r>
        <w:rPr>
          <w:rFonts w:cs="Times New Roman" w:ascii="Times New Roman" w:hAnsi="Times New Roman"/>
          <w:color w:val="000000"/>
          <w:sz w:val="28"/>
          <w:szCs w:val="28"/>
        </w:rPr>
        <w:t>с Федеральным законом от 6 октября 2003 года №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8"/>
          <w:szCs w:val="28"/>
        </w:rPr>
        <w:t xml:space="preserve"> 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Внести в постановление администрации Новотаманского сельского поселения Темрюкского района от 5 октября 2016 года №377 </w:t>
      </w:r>
      <w:r>
        <w:rPr>
          <w:sz w:val="28"/>
          <w:szCs w:val="28"/>
        </w:rPr>
        <w:t>«Об утверждении муниципальной программы «Обеспечение информационного освещения деятельности администрации Новотаманского сельского поселения Темрюкского района на 2017 год» 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иложение «Муниципальная программа «Обеспечение информационного освещения деятельности администрации Новотаманского сельского поселения Темрюкского района на 2017 год»   изложить в новой редакции (прилагается)</w:t>
      </w:r>
      <w:r>
        <w:rPr>
          <w:rStyle w:val="StrongEmphasis"/>
          <w:rFonts w:cs="Tahoma"/>
          <w:b w:val="false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rStyle w:val="StrongEmphasis"/>
          <w:rFonts w:cs="Tahoma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ahoma"/>
          <w:b w:val="false"/>
          <w:color w:val="000000"/>
          <w:sz w:val="28"/>
          <w:szCs w:val="28"/>
        </w:rPr>
        <w:t xml:space="preserve">2. Постановление администрации Новотаманского сельского поселения Темрюкского района от 26 апреля 2017 года № 71 «О внесении изменений в постановление администрации Новотаманского сельского поселения Темрюкского района от 5 октября 2016 года № 377 «Об утверждении муниципальной </w:t>
      </w:r>
      <w:r>
        <w:rPr>
          <w:sz w:val="28"/>
          <w:szCs w:val="28"/>
        </w:rPr>
        <w:t>программы «Обеспечение информационного освещения деятельности администрации Новотаманского сельского поселения Темрюкского района на 2017 год» считать утратившим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чальнику финансового отдела Е.Н. Даевой разместить (опубликовать) настоящее постановление на  сайте администрации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«О внесении изменений  в постановление администрации Новотаманского сельского поселения Темрюкского района от 5 октября 2016 года № 377 «Об утверждении муниципальной программы «Обеспечение информационного освещения деятельности администрации Новотаманского сельского поселения Темрюкского района на 2017 год» вступает в силу со дня 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В.В. Лаврентьев</w:t>
      </w:r>
      <w:r>
        <w:br w:type="page"/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екта постановления администрации Новотаман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мрюкского района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от 14.07.2017 № 13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 в постановление администрации Новотаманского сельского поселения Темрюкского района от 5 октября 2016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7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«Обеспечение информационного освещения деятельности администрации Новотаманского сельского поселения Темрюкского района на 2017 год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лен и внесён:</w:t>
      </w:r>
    </w:p>
    <w:p>
      <w:pPr>
        <w:pStyle w:val="Normal"/>
        <w:rPr/>
      </w:pPr>
      <w:r>
        <w:rPr>
          <w:sz w:val="28"/>
          <w:szCs w:val="28"/>
        </w:rPr>
        <w:t>Финансовым отделом</w:t>
      </w:r>
    </w:p>
    <w:p>
      <w:pPr>
        <w:pStyle w:val="Normal"/>
        <w:rPr/>
      </w:pPr>
      <w:r>
        <w:rPr>
          <w:sz w:val="28"/>
          <w:szCs w:val="28"/>
        </w:rPr>
        <w:t>начальник отдела</w:t>
        <w:tab/>
        <w:tab/>
        <w:tab/>
        <w:t xml:space="preserve">                     </w:t>
        <w:tab/>
        <w:t xml:space="preserve">                                  Е.Н. 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 xml:space="preserve">            Л.А. Золотарё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юридического отдела   </w:t>
        <w:tab/>
        <w:tab/>
        <w:tab/>
        <w:t xml:space="preserve">  </w:t>
        <w:tab/>
        <w:t xml:space="preserve">                Т.А. Фро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63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 Зна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5">
    <w:name w:val="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6:03:00Z</dcterms:created>
  <dc:creator>ВысторопскаяЛВ</dc:creator>
  <dc:description/>
  <cp:keywords/>
  <dc:language>en-US</dc:language>
  <cp:lastModifiedBy>XTreme</cp:lastModifiedBy>
  <cp:lastPrinted>2017-07-17T10:04:00Z</cp:lastPrinted>
  <dcterms:modified xsi:type="dcterms:W3CDTF">2017-07-25T13:18:00Z</dcterms:modified>
  <cp:revision>84</cp:revision>
  <dc:subject/>
  <dc:title>О покрытии  временного кассового разрыва</dc:title>
</cp:coreProperties>
</file>