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___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        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Новотаманского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/>
      </w:pPr>
      <w:r>
        <w:rPr>
          <w:sz w:val="28"/>
          <w:szCs w:val="28"/>
        </w:rPr>
        <w:t>от __________ № ______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функций), предоставляемых структурными подразделениями администрации Новотама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58"/>
        <w:gridCol w:w="294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Муниципальные услу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емельные и имущественные отнош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граждан, имеющих трех ил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, имеющим трех ил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и бесплат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нового договора  аренды земельного участка без проведения торг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кращение правоотношений с правообладателями земельных участк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благоустройства на землях или земельных участках, находящихся в муниципальной собственности Новотаманского  сельского поселения Темрюкского района, или на землях или земельных участках, государственная собственность на которые не разграничена,  в целях организации пляжных территорий без предоставления земельных участков и установления сервиту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транспорт и  доро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1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право организации розничного рын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both"/>
              <w:rPr/>
            </w:pPr>
            <w:r>
              <w:rPr/>
              <w:t>Новотаманского сельского посел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е обслужива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рхивных справок, архивных выписок и архивных коп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пий правовых актов администрации Новотаманского сельского  поселения Темрюкског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ки из похозяйственной книг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орубочного билета на территории муниципального образо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(ордера) на проведение земляных работ на территории общего пользо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е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, изменение и аннулирование адрес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2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Функции в сфере контрольно-надзорной деятельно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ого земельного контроля на территории Новотаманского сельского поселения Темрюкского райо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ого контроля в области торговой 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both"/>
              <w:rPr/>
            </w:pPr>
            <w:r>
              <w:rPr/>
              <w:t>Новотаманского сельского посел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ого контроля в области благоустройства территории Новотаманского сельского поселения Темрюкского райо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both"/>
              <w:rPr/>
            </w:pPr>
            <w:r>
              <w:rPr/>
              <w:t>Новотаманского сельского посел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4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ого контроля за сохранностью автомобильных дорог местного значения в границах населенных пунктов Новотаманского сельского поселения Темрюкского райо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both"/>
              <w:rPr/>
            </w:pPr>
            <w:r>
              <w:rPr/>
              <w:t>Новотаманского сельского посел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ого контроля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ab/>
        <w:tab/>
        <w:t xml:space="preserve">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56:00Z</dcterms:created>
  <dc:creator>юрист</dc:creator>
  <dc:description/>
  <cp:keywords/>
  <dc:language>en-US</dc:language>
  <cp:lastModifiedBy>1</cp:lastModifiedBy>
  <cp:lastPrinted>2016-06-29T11:58:00Z</cp:lastPrinted>
  <dcterms:modified xsi:type="dcterms:W3CDTF">2016-06-29T09:00:00Z</dcterms:modified>
  <cp:revision>88</cp:revision>
  <dc:subject/>
  <dc:title/>
</cp:coreProperties>
</file>