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7204,9 тысячи рублей из них 41304,0 тысячи рублей средства местного бюджета, 59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3328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– 14609,0 тысячи рублей из них 14309,0тысяч рублей средства местного бюджета, 300.0 тысяч рублей средства краев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Клон дай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Поюшая акварель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Лира душ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Умелые руч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Черноморская ладь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Пинг и Понг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ый кружок «Калейдоскоп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ая группа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восточного танца «Мали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фольклорной песни «Солову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гры на гитаре «Аккорд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Быстр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фланкировки «Казачья ша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«Хорошее настроение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эстрадной песни «Молодежный кварт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ростково - спортивный клуб «Легк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Женский клуб «Надежда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Читательский клуб «Леген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пожилых людей «Золотой возраст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родно-поэтическая студия «Меч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рекламно-оформительской работы «Креатив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7204,9 тысячи рублей из них 41304,0 тысячи рублей средства местного бюджета, 59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3328,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– 14609,0 тысячи рублей из них 14309,0 тысяч рублей средства местного бюджета, 300 тысяч рублей средства краев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49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45,4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7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609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9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20-09-25T08:30:00Z</cp:lastPrinted>
  <dcterms:modified xsi:type="dcterms:W3CDTF">2020-09-25T05:30:00Z</dcterms:modified>
  <cp:revision>102</cp:revision>
  <dc:subject/>
  <dc:title>Ведомственная целевая программа "Капитальный ремонт и ремонт</dc:title>
</cp:coreProperties>
</file>