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08.12.2020  №  246</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08.12.2020  №  246)</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sz w:val="28"/>
                <w:szCs w:val="28"/>
              </w:rPr>
            </w:pPr>
            <w:r>
              <w:rPr>
                <w:bCs/>
                <w:sz w:val="28"/>
                <w:szCs w:val="28"/>
              </w:rPr>
              <w:t>2) Подпрограмма «Молодежь Тамани» на 2018-2020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7342,9 тысяч рублей, из них 41442,0 тысяч рублей средства местного бюджета, 59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3382,3</w:t>
            </w:r>
            <w:r>
              <w:rPr/>
              <w:t xml:space="preserve"> </w:t>
            </w:r>
            <w:r>
              <w:rPr>
                <w:rFonts w:cs="Times New Roman" w:ascii="Times New Roman" w:hAnsi="Times New Roman"/>
                <w:sz w:val="28"/>
                <w:szCs w:val="28"/>
              </w:rPr>
              <w:t>тысяч рублей средства местного бюджета; 2020 год – 14639,0 тысяч рублей, из них 14339,0</w:t>
            </w:r>
            <w:r>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7204,9 тысяч рублей из них 41304,0 тысячи рублей средства местного бюджета, 59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3328,3</w:t>
            </w:r>
            <w:r>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38,0 тысячи рублей средства местного бюджета, в том числе 2018 год - 54,0 тысячи рублей, 2019 год - 54 тысячи рублей, 2020 год - 30,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Клон дай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Поюш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Черноморская лад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восточного танца «Мал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фольклорной песни «Солову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Хорошее настроение»</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эстрадной песни «Молодежный квартал»</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поэтическая студия «Меч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7342,9  тысяч рублей, из них 41442,0 тысяч рублей средства местного бюджета, 59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3382,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39,0 тысяч рублей, из них 1433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7204,9 тысяч рублей из них 41304,0 тысяч рублей средства местного бюджета, 59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3328,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0 тысяч рублей средства краев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38,0 тысячи рублей средства местного бюджета, в том числе 2018 год - 54,0 тысячи рублей, 2019 год - 54 тысячи рублей, 2020 год - 30,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17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7893,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7948,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765,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2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6345,4</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20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09,0</w:t>
            </w:r>
          </w:p>
        </w:tc>
      </w:tr>
      <w:tr>
        <w:trPr>
          <w:trHeight w:val="41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30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3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34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39,0</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9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44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39,0</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0-12-14T16:36:00Z</cp:lastPrinted>
  <dcterms:modified xsi:type="dcterms:W3CDTF">2020-12-15T08:30:00Z</dcterms:modified>
  <cp:revision>141</cp:revision>
  <dc:subject/>
  <dc:title>Ведомственная целевая программа "Капитальный ремонт и ремонт</dc:title>
</cp:coreProperties>
</file>