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pacing w:lineRule="atLeast" w:line="240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ind w:left="4536" w:right="-426" w:hanging="0"/>
        <w:jc w:val="center"/>
        <w:rPr/>
      </w:pP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бюджетной 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в соответствии с Бюджетным кодексом Российской Федерации 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.</w:t>
      </w:r>
    </w:p>
    <w:p>
      <w:pPr>
        <w:pStyle w:val="Normal"/>
        <w:jc w:val="both"/>
        <w:rPr>
          <w:rStyle w:val="InternetLink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Основные итоги исполнения бюджета </w:t>
      </w:r>
      <w:r>
        <w:rPr>
          <w:rFonts w:cs="Times New Roman" w:ascii="Times New Roman" w:hAnsi="Times New Roman"/>
          <w:b w:val="false"/>
          <w:i w:val="false"/>
          <w:spacing w:val="-1"/>
        </w:rPr>
        <w:t>Новотаманского</w:t>
      </w: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 сельского поселения Темрюкского района в 2021 году и 9 месяцев 2022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2021 год исполнен в сумме 70882,6 тыс. рублей, в том числе: налоговые и неналоговые доходы исполнены в сумме 23226,2 тыс. рублей, исполнение плана по доходам составило 9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2021 году исполнены в сумме 62317,6 тыс. рублей или 76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циально-культурную сферу в 2021 году было направлено 14067,9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девять месяцев 2022 года в бюджет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39054,6 тыс. рублей, или 102,8% к аналогичному периоду 2021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х и неналоговых доходов поступило 18115,8 тыс. рублей или 144,5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1 октября 2022 года план по расходам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утвержден в сумме  129015,5 тыс. рублей, объём финансирования по отношению к соответствующему периоду 2021 года составил 161,8%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, в результате объем расходов, формируемый в рамках муниципальных программ в 2022 году составил 125501,4 тыс. рублей или 97,3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октября 2022 года исполнение по расходам составило 42297,4 тыс. рублей или 32,8% от утвержденного плана и 100,5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последовательные мероприятия по повышению заработной платы отдельным категориям работников социальной сферы, продолжаются ежемесячные дополнительные выплаты отдельным категориям работников культуры в размере 3000 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бюджетной политики на 2023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3 году основным приоритетом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на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 бюджета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3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3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3 году будет направлено более 14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- обеспечение  прав граждан на доступ к культурным  ценностям;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- 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- 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2023 году бюджетн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>
          <w:sz w:val="28"/>
          <w:szCs w:val="28"/>
        </w:rPr>
        <w:tab/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                                                                                        </w:t>
      </w:r>
      <w:r>
        <w:rPr>
          <w:sz w:val="28"/>
          <w:szCs w:val="32"/>
        </w:rPr>
        <w:t xml:space="preserve">Сов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32"/>
        </w:rPr>
        <w:t xml:space="preserve"> сельского поселения Темрюкского района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 созыва от 18 июля 2019 года № 339 «</w:t>
      </w:r>
      <w:r>
        <w:rPr>
          <w:sz w:val="28"/>
          <w:szCs w:val="28"/>
        </w:rPr>
        <w:t xml:space="preserve">Об утверждени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» (  с изменениями от 27.12.2019г №35, от 25.05.2020г №55, от 29.12.2021г №142, от 19.09.2022г №181)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u w:val="single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3 год   </w:t>
      </w:r>
    </w:p>
    <w:p>
      <w:pPr>
        <w:pStyle w:val="Heading2"/>
        <w:spacing w:before="0" w:after="0"/>
        <w:ind w:left="360" w:hanging="0"/>
        <w:rPr/>
      </w:pPr>
      <w:r>
        <w:rPr>
          <w:rStyle w:val="InternetLink"/>
          <w:rFonts w:cs="Times New Roman" w:ascii="Times New Roman" w:hAnsi="Times New Roman"/>
          <w:i/>
          <w:color w:val="000000"/>
          <w:szCs w:val="20"/>
          <w:u w:val="none"/>
          <w:lang w:val="en-U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 в 2023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Налоговая политика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0 года в доходы бюджетов поселений налога на доходы с физических лиц по нормативу 15% (вместо прежних 14% для поселений). Данное зачисление будет продолжать действие с 1 январ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ышение эффективности управления муници</w:t>
        <w:softHyphen/>
        <w:t>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</w:t>
        <w:softHyphen/>
        <w:t>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3 году потребуется сохранить наметившиеся тенденции роста основных показателей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)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по устранению с 1 января 2023 года неэффективных налоговых льгот (пониженных ставок по налогам)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1 августа 2022 года № 121</w:t>
        <w:noBreakHyphen/>
        <w:t>р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2 год утвержден постановлением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28 апреля 2022 года № 69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3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3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общий</cp:lastModifiedBy>
  <cp:lastPrinted>2022-11-24T14:21:00Z</cp:lastPrinted>
  <dcterms:modified xsi:type="dcterms:W3CDTF">2022-11-24T11:24:00Z</dcterms:modified>
  <cp:revision>76</cp:revision>
  <dc:subject/>
  <dc:title/>
</cp:coreProperties>
</file>