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4.11.2022</w:t>
        <w:tab/>
        <w:tab/>
        <w:t xml:space="preserve">                  </w:t>
        <w:tab/>
        <w:t xml:space="preserve">                                                   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долговой политики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эффективного управления муниципальным долгом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 принятия мер по снижению долговой нагрузки, п о с т а н о в л я ю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твердить основные направления дол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3 год (приложение)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И.А. Бельтюкова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.А. Бельтюко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и распространяет свое действие на правоотношение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долговой политики Новотаманского сельского поселения Темрюк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jc w:val="left"/>
        <w:rPr/>
      </w:pPr>
      <w:r>
        <w:rPr>
          <w:sz w:val="28"/>
          <w:szCs w:val="28"/>
        </w:rPr>
        <w:t>Начальник отдела                                                                             И.А. Бельтю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User</cp:lastModifiedBy>
  <cp:lastPrinted>2022-11-24T11:46:00Z</cp:lastPrinted>
  <dcterms:modified xsi:type="dcterms:W3CDTF">2022-12-05T07:40:00Z</dcterms:modified>
  <cp:revision>54</cp:revision>
  <dc:subject/>
  <dc:title/>
</cp:coreProperties>
</file>