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Новотаман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 на 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, утвержденными приказом Министерства строительства и жилищно-коммунального хозяйства Российской Федерации от 21 февраля 2017 года № 114/пр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утвержденными приказом Министерства строительства и жилищно-коммунального хозяйства Российской Федерации от 18 марта 2019 года № 162/пр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таман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 под формой финансового участия поним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территорий в случае, если Краснодарским краем принято решение о таком участ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 под формой трудового участия понимается неоплачиваемая трудовая деятельность граждан (организаций, заинтересованных лиц), имеющая социально полезную направленность, не требующая специальной квалификации, организуемая в качест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строительных материалов, техники, оборудования, инструмента и т.д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, в случае принятия соответствующего 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 территории Новотаман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Новотаманского сельского поселения Темрюкского района (далее – Администр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Администрации, открытый ею в Управлении Федерального казначейства по Краснодарскому кр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минимального перечня работ по благоустройству дворовых территорий, включенных в дизайн - проект благоустройства дворовой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дополнительного перечня работ по благоустройству дворовых территорий, включенных в дизайн - проект благоустройства дворовой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заключенных договоров (соглашений) с заинтересованными лицами, дизайн - 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сайте администрации Новотаман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финансовый отдел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А.Д. Гум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7:34:00Z</dcterms:created>
  <dc:creator>1</dc:creator>
  <dc:description/>
  <cp:keywords/>
  <dc:language>en-US</dc:language>
  <cp:lastModifiedBy>общий</cp:lastModifiedBy>
  <cp:lastPrinted>2023-11-09T08:53:00Z</cp:lastPrinted>
  <dcterms:modified xsi:type="dcterms:W3CDTF">2023-11-09T05:53:00Z</dcterms:modified>
  <cp:revision>4</cp:revision>
  <dc:subject/>
  <dc:title/>
</cp:coreProperties>
</file>