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-коммунального хозяйства в Новотаманском сельском поселении Темрюкского района на 2020-2022 годы»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0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22 октября 2019 года № 253                       «Об утверждении муниципальной программы «Развитие жилищно-коммунального хозяйства в Новотаманском сельского поселении Темрюкского района на 2020-2022 годы»»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приложение «Муниципальная программа «Развитие жилищно-коммунального хозяйства в Новотаманском сельском поселении Темрюкского района на 2020-2022 годы»» изложить в новой редакции (приложени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тделу имущественных отношений и вопросов жилищно-коммунального хозяйства (О.В.Додер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А.А.Черни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 - коммунального хозяйства в Новотаманском сельском поселении Темрюкского района на 2020-2022 годы»»»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А.А. Черников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-коммунального хозяйства в Новотаманском сельском поселении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и вопросов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ого хозяйства                                                                   О.В. Доде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А.А. Чер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И.А. Бельтю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</w:p>
    <w:p>
      <w:pPr>
        <w:pStyle w:val="Normal"/>
        <w:tabs>
          <w:tab w:val="clear" w:pos="851"/>
          <w:tab w:val="left" w:pos="1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User</cp:lastModifiedBy>
  <cp:lastPrinted>2022-05-25T09:40:00Z</cp:lastPrinted>
  <dcterms:modified xsi:type="dcterms:W3CDTF">2022-06-24T05:56:00Z</dcterms:modified>
  <cp:revision>94</cp:revision>
  <dc:subject/>
  <dc:title>О покрытии  временного кассового разрыва</dc:title>
</cp:coreProperties>
</file>