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4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10 февраля 2020 года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т 16 декабря 2019 года № 32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0 год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с направлением на расходы остатка средств бюджета поселения на 1 января 2020 года в сумме 6529,7 тысяч рублей  Совет Новотаманского сельского поселения Темрюкского района,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6 декабря 2019 года № 32 «О бюджете Новотаманского сельского поселения Темрюкского района на 2020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20 год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2 пункта 1 после слов «общий объём расходов в сумме» слова «77048,1 тысяч рублей» заменить словами «83577,8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2 Приложение 1 Перечень главных администраторов доходов бюджета Новотаманского сельского поселения Темрюкского района и закрепляемые за ними виды (подвиды) доходов бюджета Новотаманского сельского поселения Темрюкского района и перечень главных администраторов источников финансирования дефицита бюджета Новотаманского сельского поселения Темрюкского района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4 «Объем поступлений доходов в бюджет Новотаманского сельского поселения Темрюкского района по кодам видов (подвидов) доходов на 2020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5 «Распределение бюджетных ассигнований по разделам и подразделам классификации расходов бюджетов на 2020 год» изложить в новой редакции (приложение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6 Приложение 7 «Ведомственная структура расходов бюджета Новотаманского сельского поселения Темрюкского района на 2020 год»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7 Приложение 8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6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8 В пункте 20 после слов «объём бюджетных ассигнований муниципального дорожного фонда Новотаманского сельского поселения Темрюкского района на 2020 год» слова «в сумме 15226,9 тыс. рублей» заменить на слова «17502,0 тыс. рублей» 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(Е.Н. Дае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И.П. Воловик).</w:t>
      </w:r>
    </w:p>
    <w:p>
      <w:pPr>
        <w:pStyle w:val="Normal"/>
        <w:tabs>
          <w:tab w:val="clear" w:pos="4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Финансовому отделу (Е.Н. Даева) </w:t>
      </w:r>
      <w:r>
        <w:rPr>
          <w:color w:val="000000"/>
          <w:spacing w:val="1"/>
          <w:sz w:val="28"/>
          <w:szCs w:val="28"/>
        </w:rPr>
        <w:t xml:space="preserve">официально опубликовать настоящее решение в </w:t>
      </w:r>
      <w:r>
        <w:rPr>
          <w:sz w:val="28"/>
          <w:szCs w:val="28"/>
        </w:rPr>
        <w:t>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шение </w:t>
      </w:r>
      <w:r>
        <w:rPr>
          <w:sz w:val="28"/>
          <w:szCs w:val="18"/>
        </w:rPr>
        <w:t xml:space="preserve">«О внесении изменений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 16 декабря 2019 года № 32 «О бюджете Новотаманского сельского поселения Темрюкского района на 2</w:t>
      </w:r>
      <w:r>
        <w:rPr>
          <w:sz w:val="28"/>
          <w:szCs w:val="28"/>
        </w:rPr>
        <w:t>020 год» вступает в силу на следующий день после его официального опублик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10 » февраля 2020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____________  М.И. Филенков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10 » февраля 2020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Пользователь Windows</cp:lastModifiedBy>
  <cp:lastPrinted>2020-02-11T09:21:00Z</cp:lastPrinted>
  <dcterms:modified xsi:type="dcterms:W3CDTF">2020-02-13T05:44:00Z</dcterms:modified>
  <cp:revision>107</cp:revision>
  <dc:subject/>
  <dc:title>       </dc:title>
</cp:coreProperties>
</file>