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401 тыс. рублей, в том числе 2018 год-4801,0 тыс.рублей, 2019 год-4800,0 тыс.рублей, 2019год-4800,0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44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401,0 тыс. рублей, в том числе 2018 год-4801,0тыс.рублей, 2019 год-4800,0 тыс.рублей, 2020-4800,0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12:00Z</cp:lastPrinted>
  <dcterms:modified xsi:type="dcterms:W3CDTF">2017-10-18T13:54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