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6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630,2 тыс. рублей, в том числе 2018 год 1830,2 тыс.рублей, 2019 год-1900,0тыс.рублей, 2020год-190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630,2 тыс.рублей из средств местного бюджета, в том числе 2018 год-1830,2тыс.рублей, 2019год-1900,0 тыс.рублей, 2020 год-1900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4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17T10:56:00Z</cp:lastPrinted>
  <dcterms:modified xsi:type="dcterms:W3CDTF">2017-10-18T13:53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