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563,5 тыс. рублей, в том числе 2018 год -4163,5 тыс.рублей, 2019 год-4200,0тыс.рублей, 2020 год-4200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227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563,5 тыс. рублей, в том числе 2018 год-4163,5 тыс.рублей, 2019год-4200,0 тыс. рублей, 2020 год-420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06:00Z</cp:lastPrinted>
  <dcterms:modified xsi:type="dcterms:W3CDTF">2017-10-18T13:53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