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</w:t>
        <w:tab/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ос.Таман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5 апреля 2010 года № 40-ФЗ «О внесении изменений в отдельные законодательные акты Российский Федерации по вопросу поддержки социально ориентированных некоммерческих организаций» и Федерального закона от 6 октября 2003 года № 131-ФЗ «Об общих принципах организации местного самоуправления в Российской Федерации», в целях формирования системы поддержки социально ориентированных некоммерческих организаций, осуществляющих деятельность на территории Новотаманского сельского поселения Темрюкского района, п о с т а н о в л я 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целевую программу «Поддержка социально ориентированных некоммерческих организаций в Новотаманском сельском поселении на 2017 год» (прилагается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Исполняющему обязанности начальника общего отдела                          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«Поддержка социально ориентированных некоммерческих организаций в Новотаманском сельском поселении на 2017 год»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В.Лаврент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№________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 в Новотаманском сельском поселении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 отдела</w:t>
        <w:tab/>
        <w:tab/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    Е.Н.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ab/>
        <w:tab/>
        <w:t xml:space="preserve">   Г.П.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9:00Z</dcterms:created>
  <dc:creator>Админ</dc:creator>
  <dc:description/>
  <cp:keywords/>
  <dc:language>en-US</dc:language>
  <cp:lastModifiedBy>XTreme</cp:lastModifiedBy>
  <cp:lastPrinted>2015-11-03T09:53:00Z</cp:lastPrinted>
  <dcterms:modified xsi:type="dcterms:W3CDTF">2016-09-28T06:22:00Z</dcterms:modified>
  <cp:revision>12</cp:revision>
  <dc:subject/>
  <dc:title/>
</cp:coreProperties>
</file>