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ю: ______________________</w:t>
      </w:r>
    </w:p>
    <w:p>
      <w:pPr>
        <w:pStyle w:val="Normal"/>
        <w:snapToGrid w:val="false"/>
        <w:spacing w:lineRule="atLeast" w:line="200"/>
        <w:ind w:left="5103" w:hanging="0"/>
        <w:jc w:val="both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snapToGrid w:val="false"/>
        <w:spacing w:lineRule="atLeast" w:line="200"/>
        <w:ind w:left="5103" w:hanging="0"/>
        <w:jc w:val="both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snapToGrid w:val="false"/>
        <w:spacing w:lineRule="atLeast" w:line="200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 или Ф.И.О. индивидуального предпринимателя, физического лица)</w:t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________ №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выдаче специального разреш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Вашего заявления, зарегистрированного                   «___» _____________ 20 ___ г. за № _____, представленного для получения специального разрешения на проезд автомобильного транспорта, осуществляющего перевозки ___________________________ (указывается вид перевозки) грузов, сообщаю о том, что администрация Новотаманского сельского поселения Темрюкского района не уполномочена в соответствии со             статье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на выдачу специального разреш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___________            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подпись)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838A30E592F7318297594FA5D6B50B2CDEFEABE3CD37E7A846532C5F17D1FB97FB1FDC3B9D6D9EEM4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42:00Z</dcterms:created>
  <dc:creator>Admin</dc:creator>
  <dc:description/>
  <cp:keywords/>
  <dc:language>en-US</dc:language>
  <cp:lastModifiedBy>1</cp:lastModifiedBy>
  <cp:lastPrinted>2016-02-18T14:36:00Z</cp:lastPrinted>
  <dcterms:modified xsi:type="dcterms:W3CDTF">2018-12-20T20:31:00Z</dcterms:modified>
  <cp:revision>12</cp:revision>
  <dc:subject/>
  <dc:title>ПРИЛОЖЕНИЕ № 1</dc:title>
</cp:coreProperties>
</file>