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явителю: _________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 или Ф.И.О. индивидуального предпринимателя,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 №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ашего заявления, зарегистрированного                            «__»______ 20___ г. за № _____, представленного для получения специального разрешения на проезд автомобильного транспорта, осуществляющего перевозки ___________________ (указывается  вид перевозки) грузов, сообщаю о том, что по предложенному маршруту перевозка заявленного груза не представляется возможной по причине _______________________ (указывается причина) либо для осуществления заявленной перевозки требуется составление специального проекта или проведение обследования __________________ (указывается необходимое обследование) в связи  ______________ (указывается причина).</w:t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предлагаю Вам другой маршрут _____________________ (указывается предлагаемый маршрут) либо разработку специального проекта, предусматривающего проведение специальных мероприятий по усилению инженерных сооружений и обеспечению мер безопасности перевозок.</w:t>
      </w:r>
    </w:p>
    <w:p>
      <w:pPr>
        <w:pStyle w:val="ConsPlu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выдача специального разрешения не может быть осуществлена. При устранении препятствия Вы можете повторно подать докумен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___________            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8:00Z</dcterms:created>
  <dc:creator>Admin</dc:creator>
  <dc:description/>
  <cp:keywords/>
  <dc:language>en-US</dc:language>
  <cp:lastModifiedBy>1</cp:lastModifiedBy>
  <cp:lastPrinted>2016-02-18T14:33:00Z</cp:lastPrinted>
  <dcterms:modified xsi:type="dcterms:W3CDTF">2018-12-20T20:30:00Z</dcterms:modified>
  <cp:revision>14</cp:revision>
  <dc:subject/>
  <dc:title>ПРИЛОЖЕНИЕ № 1</dc:title>
</cp:coreProperties>
</file>