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 предоставлению муниципальной услуги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«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РАМЕТ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транспортных средств категории 1,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араметры автотранспортного средства,</w:t>
      </w:r>
    </w:p>
    <w:p>
      <w:pPr>
        <w:pStyle w:val="Normal"/>
        <w:jc w:val="center"/>
        <w:rPr/>
      </w:pPr>
      <w:r>
        <w:rPr>
          <w:sz w:val="28"/>
          <w:szCs w:val="28"/>
        </w:rPr>
        <w:t>при превышении которых оно относится к категории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лассификация автотранспортных средств (АТС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АТС в зависимости от осевых масс подразделяются на две группы:</w:t>
      </w:r>
    </w:p>
    <w:p>
      <w:pPr>
        <w:pStyle w:val="Normal"/>
        <w:ind w:firstLine="709"/>
        <w:jc w:val="both"/>
        <w:rPr/>
      </w:pPr>
      <w:bookmarkStart w:id="0" w:name="Par802"/>
      <w:bookmarkEnd w:id="0"/>
      <w:r>
        <w:rPr>
          <w:sz w:val="28"/>
          <w:szCs w:val="28"/>
        </w:rPr>
        <w:t>Группа А – АТС с осевыми массами наиболее нагруженной оси свыше     6 тонн до 10 тонн включительно, предназначенные для эксплуатации на дорогах I – III категории, а также на дорогах IV категории, одежды которых построены или усилены под осевую массу 1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уппа Б – АТС с осевыми массами наиболее нагруженной оси до 6 тонн включительно, предназначенные для эксплуатации на всех дорог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севые и полные массы АТ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 Осевая масса двухосных АТС и двухосных тележек не должна превышать значений, приведенных в таблице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аблица № 1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60"/>
        <w:gridCol w:w="2640"/>
        <w:gridCol w:w="2520"/>
      </w:tblGrid>
      <w:tr>
        <w:trPr>
          <w:trHeight w:val="600" w:hRule="atLeast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между ося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евая масса на каждую ось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)</w:t>
            </w:r>
          </w:p>
        </w:tc>
      </w:tr>
      <w:tr>
        <w:trPr/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С группы 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С группы Б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2,0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,65 до 2,00 включительно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,35 до 1,65 включительно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*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,00 до 1,35 включительно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,0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Для контейнеровозов – 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пускается увеличение осевой мас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тоянии между осями свыше 2,0 метров у городских и пригородных двухосных автобусов и троллейбусов группы А до 11,5 тонн и группы Б до 7,0 тон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тоянии между осями двухосной тележки у автотранспортных средств группы А свыше 1,35 до 1,65 метров включительно до 9,0 тонн, если осевая масса, приходящаяся на смежную ось, не превышает 6,0 тонн.</w:t>
      </w:r>
    </w:p>
    <w:p>
      <w:pPr>
        <w:pStyle w:val="Normal"/>
        <w:ind w:firstLine="709"/>
        <w:jc w:val="both"/>
        <w:rPr/>
      </w:pPr>
      <w:bookmarkStart w:id="1" w:name="Par833"/>
      <w:bookmarkEnd w:id="1"/>
      <w:r>
        <w:rPr>
          <w:sz w:val="28"/>
          <w:szCs w:val="28"/>
        </w:rPr>
        <w:t>2. Для автотранспортных средств групп А и Б, спроектированных до 1995 года, с расстоянием между осями не более 1,32 метра допускаются осевые массы соответственно 8,0 тонн и 5,5 тон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севая масса трехосных тележек автотранспортных средств не должна превышать значений, приведенных в таблице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№ 2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40"/>
        <w:gridCol w:w="2400"/>
        <w:gridCol w:w="2280"/>
      </w:tblGrid>
      <w:tr>
        <w:trPr>
          <w:trHeight w:val="600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между крайни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ями тележе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вая масса на каждую ось не более                  (т)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С группы А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С группы Б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5,0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,20 до 5,00 включительно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2,60 до 3,20 включительно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2,00 до 2,60 включительно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,0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анные, приведенные в </w:t>
      </w:r>
      <w:hyperlink w:anchor="Par849">
        <w:r>
          <w:rPr>
            <w:rStyle w:val="InternetLink"/>
            <w:color w:val="000000"/>
            <w:sz w:val="28"/>
            <w:szCs w:val="28"/>
            <w:u w:val="none"/>
          </w:rPr>
          <w:t>таблице</w:t>
        </w:r>
      </w:hyperlink>
      <w:r>
        <w:rPr>
          <w:sz w:val="28"/>
          <w:szCs w:val="28"/>
        </w:rPr>
        <w:t xml:space="preserve"> № 2, распространяются на трехосные тележки, у которых смежные оси находятся на расстоянии не менее чем 0,4 метра расстояния между крайними ос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 условиях городской застройки допустимая нагрузка на ось, указанная в </w:t>
      </w:r>
      <w:hyperlink w:anchor="Par849">
        <w:r>
          <w:rPr>
            <w:rStyle w:val="InternetLink"/>
            <w:color w:val="000000"/>
            <w:sz w:val="28"/>
            <w:szCs w:val="28"/>
            <w:u w:val="none"/>
          </w:rPr>
          <w:t>таблице</w:t>
        </w:r>
      </w:hyperlink>
      <w:r>
        <w:rPr>
          <w:sz w:val="28"/>
          <w:szCs w:val="28"/>
        </w:rPr>
        <w:t xml:space="preserve"> № 1 и 2 для дорог I – III категорий, относится к магистральным дорогам и улицам, а также дорогам и улицам в научно-производственных, промышленных и коммунально-складских зонах (районах). Допустимая нагрузка, указанная для дорог IV – V категорий, в условиях городской застройки относится к улицам в жилой застройке, проездам и парковым дорог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олная масса АТС не должна превышать значений, приведенных в таблице №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аблица №3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0"/>
        <w:gridCol w:w="1380"/>
        <w:gridCol w:w="1260"/>
        <w:gridCol w:w="4320"/>
      </w:tblGrid>
      <w:tr>
        <w:trPr>
          <w:trHeight w:val="14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АТС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мас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стояние между крайними осями АТС группы А не ме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</w:tr>
      <w:tr>
        <w:trPr>
          <w:trHeight w:val="58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Б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очные автомобили, автобусы, троллейбусы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осны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осны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осны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ельные автопоезда (тягач с полуприцепом)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осны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2" w:name="Par876"/>
            <w:bookmarkEnd w:id="2"/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5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осны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осные и боле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ные автопоезд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осны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осны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осные и боле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лененные автобусы и троллейбусы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звенны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одиночных автомобилей (тягачей) не допускается превышение полной массы боле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%, а для передней оси – не более 4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омежуточные, между табличными значениями параметров, следует определять путем линейной интерполя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и движении по мостовым сооружениям полная масса автотранспортных средств не должна превышать значений, приведенных в таблице №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аблица № 4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0"/>
        <w:gridCol w:w="39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стояние между крайними ося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мас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)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ее 7,5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ее 10,0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1,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ее 12,2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одиночных автомобилей (тягачей) не допускается превышение полной массы боле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%, а для передней оси – не более 4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омежуточные, между табличными значениями параметров, следует определять путем линейной интерполя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Габариты АТ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Габарит АТС по длине не должен превыш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иночных автомобилей, автобусов, троллейбусов и прицепов –                   12,0 ме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топоездов в составе «автомобиль-прицеп» и «автомобиль-полуприцеп» – 20,0 ме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вухзвенных сочлененных автобусов и троллейбусов – 18,0 мет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Габарит АТС по ширине не должен превышать 2,55 метра, для рефрижераторов и изотермических кузовов – допускается 2,6 мет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еделы разрешенного габарита по ширине могут выступ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я противоскольжения, надетые на кол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кала заднего вида, элементы крепления тента, сконструированные таким образом, что они могут отклоняться, входя при этом в габари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ины вблизи контакта с дорогой, эластичные крылья, брызговики колес и другие детали, выполненные из эластичного материала, при условии, что указанные элементы конструкции или оснастки выступают за габариты не более 0,05 метра с любой стор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Габарит АТС по высоте не должен превышать 4,0 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рупногабаритным относятся также АТС, имеющие в своем составе два и более прицепа (полуприцепа), независимо от ширины и общей длины автопо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араметры автотранспортного средства,</w:t>
      </w:r>
    </w:p>
    <w:p>
      <w:pPr>
        <w:pStyle w:val="Normal"/>
        <w:jc w:val="center"/>
        <w:rPr/>
      </w:pPr>
      <w:r>
        <w:rPr>
          <w:sz w:val="28"/>
          <w:szCs w:val="28"/>
        </w:rPr>
        <w:t>при которых оно относится к категории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и движении автотранспортных средств по мостовым сооружениям с массами и нагрузками на ось, указанными в таблице № 5, они относятся к категории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аблица № 5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0"/>
        <w:gridCol w:w="1860"/>
        <w:gridCol w:w="2160"/>
        <w:gridCol w:w="1440"/>
      </w:tblGrid>
      <w:tr>
        <w:trPr>
          <w:trHeight w:val="58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ектная нормативная нагрузка на мостовое сооружение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АТС</w:t>
            </w:r>
          </w:p>
        </w:tc>
      </w:tr>
      <w:tr>
        <w:trPr>
          <w:trHeight w:val="58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мас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узка на о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-11, Н-30, НК-8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8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,6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18 и НК-8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8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,6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-8, Н-13, НГ-6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6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,0</w:t>
            </w:r>
          </w:p>
        </w:tc>
      </w:tr>
      <w:tr>
        <w:trPr>
          <w:trHeight w:val="26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10 и НГ-6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6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ее 9,5</w:t>
            </w:r>
            <w:hyperlink w:anchor="Par995">
              <w:r>
                <w:rPr>
                  <w:rStyle w:val="InternetLink"/>
                  <w:color w:val="000000"/>
                  <w:sz w:val="24"/>
                  <w:szCs w:val="24"/>
                </w:rPr>
                <w:t>*</w:t>
              </w:r>
            </w:hyperlink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2,0</w:t>
            </w:r>
            <w:hyperlink w:anchor="Par995">
              <w:r>
                <w:rPr>
                  <w:rStyle w:val="InternetLink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,0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8 и НГ-3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3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ее 7,6 </w:t>
            </w:r>
            <w:hyperlink w:anchor="Par995">
              <w:r>
                <w:rPr>
                  <w:rStyle w:val="InternetLink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4,0</w:t>
            </w:r>
          </w:p>
        </w:tc>
      </w:tr>
      <w:tr>
        <w:trPr>
          <w:trHeight w:val="400" w:hRule="atLeast"/>
        </w:trPr>
        <w:tc>
          <w:tcPr>
            <w:tcW w:w="9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Значение осевой нагрузки относится к случаям движения по деревянным мостам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535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2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59:00Z</dcterms:created>
  <dc:creator>Nezusova</dc:creator>
  <dc:description/>
  <cp:keywords/>
  <dc:language>en-US</dc:language>
  <cp:lastModifiedBy>1</cp:lastModifiedBy>
  <cp:lastPrinted>2018-08-07T13:20:00Z</cp:lastPrinted>
  <dcterms:modified xsi:type="dcterms:W3CDTF">2018-12-20T20:32:00Z</dcterms:modified>
  <cp:revision>13</cp:revision>
  <dc:subject/>
  <dc:title>ПРИЛОЖЕНИЕ № 10</dc:title>
</cp:coreProperties>
</file>