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LXXVI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21 " декабря 2023 года № 245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 на 2024 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еречень подлежащих предоставлению муниципальных гарантий Новотаманского сельского поселения Темрюкского района в 2024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2024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Н.С. Кузьмина</w:t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3-12-22T10:14:00Z</cp:lastPrinted>
  <dcterms:modified xsi:type="dcterms:W3CDTF">2023-12-22T07:14:00Z</dcterms:modified>
  <cp:revision>112</cp:revision>
  <dc:subject/>
  <dc:title/>
</cp:coreProperties>
</file>