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таманского сельского поселения Темрюкского района 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овета при главе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ячеслав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Новотама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рюкского района, председатель 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х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й Пав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Новотаманского сельского поселения Темрюкского района, заместитель председателя Совета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Юр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юридическим вопросам, секретарь 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ен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Ильинич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Совета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Григорь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пос. Таманск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Андр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пос. Прогресс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Жанби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пос. Веселов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Алексее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епутат Совета Новотам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аман Новотаманского Хуторского Казачьего Обществ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дольф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К «Новотаманский КСЦ»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шля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Олег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Темрюкского районного отделения общероссийской общественной организации инвалидов «Чернобыль»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галау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анд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ТОС пос. Прогресс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зя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Романо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ТОС пос. Веселовк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ТОС пос. Таманский, пос. Артющенко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ипо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производства отд. № 4 АО агрофирма «Южная» в пос. Прогресс (по согласованию);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с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Эдуард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роизводства № 5,6 АО агрофирма «Южная» в пос. Таманский, пос. Веселовк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атоль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</w:rPr>
              <w:t>участковый уполномоченный полиции отдела полиции ст. Тамань (отдела МВД России по Темрюкскому району) в пос. Прогресс, пос. Таманский, пос. Артющенко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Игоре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</w:rPr>
              <w:t xml:space="preserve"> участковый уполномоченный полиции отдела полиции ст. Тамань (отдела МВД России по Темрюкскому району) в пос. Веселовка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Г.П. Шлахте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7:00Z</dcterms:created>
  <dc:creator>1</dc:creator>
  <dc:description/>
  <cp:keywords/>
  <dc:language>en-US</dc:language>
  <cp:lastModifiedBy>1</cp:lastModifiedBy>
  <cp:lastPrinted>2017-10-31T10:58:00Z</cp:lastPrinted>
  <dcterms:modified xsi:type="dcterms:W3CDTF">2017-10-31T06:59:00Z</dcterms:modified>
  <cp:revision>9</cp:revision>
  <dc:subject/>
  <dc:title>                                                       С П И С О К</dc:title>
</cp:coreProperties>
</file>