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677545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1.11.2017  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265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Общественного Совета при глав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консолидации усилий общественных и иных негосударственных некоммерческих организаций и представителей общественности, обеспечения их эффективного и конструктивного диалога с жителями поселения и созданию благоприятных условий для повышения качества жизни граждан, выработке и реализации механизмов и форм гражданского участия в процессе формирования и осуществления социально-экономической политики, реализации демократических принципов развития гражданского  общества  на территории Новотаманского сельского поселения Темрюкского района                   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Создать Общественный Совет при глав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2. Утвердить Положение об Общественном Совете при </w:t>
      </w:r>
      <w:r>
        <w:rPr>
          <w:spacing w:val="-4"/>
          <w:sz w:val="28"/>
          <w:szCs w:val="28"/>
        </w:rPr>
        <w:t>главе  Новотаманского сельского поселения Темрюкского район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Регламент Общественного Совета при </w:t>
      </w:r>
      <w:r>
        <w:rPr>
          <w:spacing w:val="-4"/>
          <w:sz w:val="28"/>
          <w:szCs w:val="28"/>
        </w:rPr>
        <w:t>главе  Новотаманского сельского поселения Темрюкского района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Утвердить состав Общественного Совета при </w:t>
      </w:r>
      <w:r>
        <w:rPr>
          <w:spacing w:val="-4"/>
          <w:sz w:val="28"/>
          <w:szCs w:val="28"/>
        </w:rPr>
        <w:t>главе  Новотаманского сельского поселения Темрюкского района</w:t>
      </w:r>
      <w:r>
        <w:rPr>
          <w:sz w:val="28"/>
          <w:szCs w:val="28"/>
        </w:rPr>
        <w:t xml:space="preserve"> (приложение №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Новотаманского сельского поселения Темрюкского района от 11 апреля 2011 года № 43 «О создании Общественного Совета при главе Новотаманского сельского поселения Темрюкского района» (с изменениями от 18 марта 2013 года № 51, от 09 января 2014 года № 6, от 12 сентября 2014 года № 30) считать утратившим сил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щему отделу администрации Новотаманского сельского поселения Темрюкского района (Каленик) разместить настоящее постановление на официальном сайте администрации Новотаманского сельского поселения Темрюкского района в информ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остановление администрации Новотаманского сельского поселения Темрюкского района «О создании Общественного Совета при главе Новотаманского сельского поселения Темрюкского района»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В.В. 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02:00Z</dcterms:created>
  <dc:creator>Admin</dc:creator>
  <dc:description/>
  <cp:keywords/>
  <dc:language>en-US</dc:language>
  <cp:lastModifiedBy>1</cp:lastModifiedBy>
  <cp:lastPrinted>2017-10-31T10:55:00Z</cp:lastPrinted>
  <dcterms:modified xsi:type="dcterms:W3CDTF">2018-12-10T08:44:00Z</dcterms:modified>
  <cp:revision>14</cp:revision>
  <dc:subject/>
  <dc:title>                                                                      </dc:title>
</cp:coreProperties>
</file>