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 xml:space="preserve">XXXV </w:t>
      </w:r>
      <w:r>
        <w:rPr>
          <w:sz w:val="28"/>
          <w:szCs w:val="28"/>
        </w:rPr>
        <w:t>сесс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 Темрюкского района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От____________ № ______</w:t>
      </w:r>
    </w:p>
    <w:p>
      <w:pPr>
        <w:pStyle w:val="Style19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увольнения (освобождения от должности) в связи с утратой доверия и досрочного прекращения полномочий, в случае несоблюдения ограничений, установленных Федеральным закон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6 октября 2003 года  №131-ФЗ «Об общих принципах организации местного самоуправления в Российской Федерации»,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увольнения (освобождения от должности) в связи с утратой доверия и досрочного прекращения полномочий, в случае несоблюдения ограничений, установленных Федеральным законом от 06. 10. 2003№131-ФЗ «Об общих принципах организации местного самоуправления в Российской Федерации», лиц, замещающих муниципальные должности (далее - Порядок), распространяется на лиц, замещающих муниципальные должности в Совете Новотаманского сельского поселения Темрюкского района (далее - лица, замещающие муниципальные долж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удаления главы Новотаманского сельского поселения Темрюкского района в отставку в связи с утратой доверия осуществляется в соответствии с Федеральным  законом от 6 октября 2003 года 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принятия решения о досрочном прекращении полномочий лиц, замещающих муниципальные должности  на непостоянной основе является несоблюдение ими ограничений, установленных Федеральным законом от 6 октября 2003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об увольнении (освобождении от должности) в связи с утратой доверия принимается на сессии  Совета  Новотаманского сельского поселения Темрюкского района тайным голосованием</w:t>
      </w:r>
      <w:bookmarkStart w:id="0" w:name="_GoBack"/>
      <w:bookmarkEnd w:id="0"/>
      <w:r>
        <w:rPr>
          <w:sz w:val="28"/>
          <w:szCs w:val="28"/>
        </w:rPr>
        <w:t>, большинством голосов от установленной численности депутатов Совета на основании результатов проверки и рекомендаций комиссии по соблюдению требований к должностному поведению лиц, замещающих муниципальные должности в Новотаманском сельском поселении Темрюкского района и  урегулированию конфликта интересов (далее –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, коррупционных правонарушений, указанных в пункте 2 настоящего Порядка,  поступившая  в  Совет Новотаман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прос об увольнении (освобождении от должности) в связи с утратой доверия должен  быть рассмотрен и соответствующее решение принято не позднее тридцати календарных дней со дня поступления информации о совершении лицом, замещающим муниципальную должность, правонарушения, предусмотренного пунктом 2 настоящего Порядка (далее - коррупционное правонарушение), не считая периода его временной нетрудоспособности, пребывания его в отпуске, других случаев его отсутствия на работе по уважительным причинам, а также времени проведения в установленном порядке проверки и рассмотрения ее материалов Комисси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До принятия решения об увольнении ( освобождении от должности)  в связи с утратой доверия или о досрочном прекращении полномочий, путем предъявления письменного требования, у лица, замещающего муниципальную должность, отбирается письменное объяснение. Если по истечении трех рабочих дней после предъявления ему такого письменного требования 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соответствующего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и рассмотрении вопроса об увольнении (освобождении от должности)  в связи с утратой доверия или о досрочном прекращении полномочий учитывается характер совершенного лицом, замещающим муниципальную должность,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обяза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Копия решения об увольнении (освобождении от должности)  в связи с утратой доверия  или о досрочном прекращении полномочий лица, замещающего муниципальную должность, вручается ему под роспись в течение пяти рабочих дней со дня  принятия соответствующего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Лицо, замещающее муниципальную должность, вправе обжаловать решение об увольнении (освобождении от должности) в связи с утратой доверия или о досрочном прекращении полномочий в судебном порядк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обеспечения зако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окружающей сре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и, прав и свобод граждан,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азвитию местного самоуправления                                        В.С.Бригадиренко</w:t>
      </w:r>
      <w:r>
        <w:rPr>
          <w:sz w:val="28"/>
        </w:rPr>
        <w:tab/>
      </w:r>
    </w:p>
    <w:p>
      <w:pPr>
        <w:pStyle w:val="Normal"/>
        <w:widowControl/>
        <w:autoSpaceDE w:val="true"/>
        <w:jc w:val="both"/>
        <w:rPr>
          <w:rStyle w:val="StrongEmphasis"/>
          <w:bCs/>
          <w:sz w:val="28"/>
          <w:szCs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776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9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2:00Z</dcterms:created>
  <dc:creator>Admin</dc:creator>
  <dc:description/>
  <cp:keywords/>
  <dc:language>en-US</dc:language>
  <cp:lastModifiedBy>1</cp:lastModifiedBy>
  <cp:lastPrinted>2016-07-29T13:16:00Z</cp:lastPrinted>
  <dcterms:modified xsi:type="dcterms:W3CDTF">2016-07-29T10:19:00Z</dcterms:modified>
  <cp:revision>20</cp:revision>
  <dc:subject/>
  <dc:title/>
</cp:coreProperties>
</file>