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540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06.2017  № 92</w:t>
      </w:r>
    </w:p>
    <w:p>
      <w:pPr>
        <w:pStyle w:val="ConsPlusTitle"/>
        <w:widowControl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5.10.2016 № 36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06.2017 № 92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Style15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 землеустроительной документации на территории Новотаманского сельского поселения Темрюкского района»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ых кадастровых работ на территории Новотаманского сельского поселения, межевание земель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ектных рабо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00,0 тыс. рублей, за счет средства бюджета Новотаманского сельского поселения Темрюкского райо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7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2"/>
        <w:gridCol w:w="2464"/>
        <w:gridCol w:w="246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ая документ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1346"/>
        <w:gridCol w:w="2694"/>
        <w:gridCol w:w="255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7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 работ на территории поселения, межевание земель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документация в отношении объектов на территории Новотаманского сельского поселения Темрю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    20</w:t>
      </w:r>
      <w:r>
        <w:rPr>
          <w:rFonts w:cs="Times New Roman" w:ascii="Times New Roman" w:hAnsi="Times New Roman"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и 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3:00Z</dcterms:created>
  <dc:creator>User</dc:creator>
  <dc:description/>
  <cp:keywords/>
  <dc:language>en-US</dc:language>
  <cp:lastModifiedBy>XTreme</cp:lastModifiedBy>
  <cp:lastPrinted>2017-06-01T11:45:00Z</cp:lastPrinted>
  <dcterms:modified xsi:type="dcterms:W3CDTF">2017-06-02T11:12:00Z</dcterms:modified>
  <cp:revision>86</cp:revision>
  <dc:subject/>
  <dc:title/>
</cp:coreProperties>
</file>