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 июля 2010 года № 210-ФЗ «Об организации предоставления государственных и муниципальных услуг», приказа департамента информатизации и связи Краснодарского края от 19 января 2018 года № 6 «О внесении изменений в приказ управления информатизации и связи Краснодар</w:t>
      </w:r>
      <w:bookmarkStart w:id="0" w:name="_GoBack"/>
      <w:bookmarkEnd w:id="0"/>
      <w:r>
        <w:rPr>
          <w:sz w:val="28"/>
          <w:szCs w:val="28"/>
        </w:rPr>
        <w:t>ского края от 28 августа 2017 года № 144 «Об утверждении типового (рекомендуемого) перечня  муниципальных услуг и функций в сфере контрольно-надзорной деятельности», Уставом Новотаманского сельского поселения Темрюкского района п о с т а н о в л я ю: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1. Внести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 к постановлению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Новотаманского  сельского  поселения  Темрюкского  района  от  02 февраля 2018 года № 18 «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</w:t>
      </w:r>
      <w:r>
        <w:rPr>
          <w:sz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бщему  отделу  (Золотарева)  разместить настоящее постановление на официальном сайте муниципального образования Темрюкский райо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</w:t>
      </w:r>
      <w:r>
        <w:rPr>
          <w:sz w:val="28"/>
          <w:szCs w:val="1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 «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Новотаман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  Г.П. Шлах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№______________</w:t>
      </w:r>
    </w:p>
    <w:p>
      <w:pPr>
        <w:pStyle w:val="Normal"/>
        <w:jc w:val="center"/>
        <w:rPr/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26 декабря 2016 года № 559 «Об утверждении перечня муниципальных услуг и функций в сфере контрольно-надзорной деятельности  администрации  Новотаманского сельского поселения Темрюкского района»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подготовлен и внесе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щим отделом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>Начальник отдела</w:t>
        <w:tab/>
        <w:tab/>
        <w:tab/>
        <w:tab/>
        <w:tab/>
        <w:tab/>
        <w:tab/>
        <w:t xml:space="preserve">               Л.А. Золотар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ект согласован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вотаманского сельск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еления Темрюкского района                                                          Г.П. Шлахтер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го отдела                                                               Е.Н. Дае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  <w:lang w:eastAsia="en-US"/>
        </w:rPr>
        <w:t xml:space="preserve">Начальник юридического отдела     </w:t>
        <w:tab/>
        <w:tab/>
        <w:tab/>
        <w:tab/>
        <w:tab/>
        <w:t xml:space="preserve">          Т.А. Фрол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814" w:right="567" w:gutter="0" w:header="720" w:top="1134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7">
    <w:name w:val="Нижний колонтитул Знак"/>
    <w:basedOn w:val="Style6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985" w:leader="none"/>
      </w:tabs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00" w:leader="none"/>
      </w:tabs>
      <w:jc w:val="both"/>
    </w:pPr>
    <w:rPr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5:56:00Z</dcterms:created>
  <dc:creator>User</dc:creator>
  <dc:description/>
  <cp:keywords/>
  <dc:language>en-US</dc:language>
  <cp:lastModifiedBy>1</cp:lastModifiedBy>
  <cp:lastPrinted>2018-03-02T08:24:00Z</cp:lastPrinted>
  <dcterms:modified xsi:type="dcterms:W3CDTF">2018-04-04T06:04:00Z</dcterms:modified>
  <cp:revision>58</cp:revision>
  <dc:subject/>
  <dc:title>ОБРАЗЕЦ № 4</dc:title>
</cp:coreProperties>
</file>