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_______________ № _________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таманского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от _______________ № _________)»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 услуг  и функций в сфере контрольно-надзор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 администрации Новотаман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250"/>
        <w:gridCol w:w="3402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функ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 1. Муниципальные услуги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ущественные отношения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Новотаманская ЦБ» Новотаманского сельского поселения Темрюкского района и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 в аренду или безвозмездное пользование  без проведения тор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Новотаманская ЦБ» Новотаманского сельского поселения Темрюкского района и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роведения работ в технических и охранных зон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 Регулирование предпринимательск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раво организации розничного ры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 Социальное обслужив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ельная регистрация трудового договора с работодателем - физическим лицом, не являющимся индивидуальным предпринимател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 Архивный фонд и предоставление справочной информац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2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 Жилищно-коммунальное хозяйство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8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азрешения на осуществление земляных рабо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похозяйственной кни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 общи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правок и иных документов в сфере жилищно-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 Проче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, изменение и аннулирование адре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Функции в сфере контрольно-надзорной деятельност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 (городского округ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 в сфере бюджетных правоотнош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ого контроля за соблюдением правил благоустройства территории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Г.П. Шлах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56:00Z</dcterms:created>
  <dc:creator>юрист</dc:creator>
  <dc:description/>
  <cp:keywords/>
  <dc:language>en-US</dc:language>
  <cp:lastModifiedBy>ACER</cp:lastModifiedBy>
  <cp:lastPrinted>2016-12-26T09:22:00Z</cp:lastPrinted>
  <dcterms:modified xsi:type="dcterms:W3CDTF">2018-04-02T19:54:00Z</dcterms:modified>
  <cp:revision>102</cp:revision>
  <dc:subject/>
  <dc:title/>
</cp:coreProperties>
</file>