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9639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ограмм в Новотаманском сельском поселении Темрюкского района реализуемых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668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ффективное муниципальное управление на 2021-2023 годы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еализация муниципальных функций, связанных с муниципальным управлением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ведения бухгалтерского учёт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«Управление муниципальным  имуществом»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финансового отдела администрации Новотаманского сельского поселения Темрюкского район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КУ «Новотаманская централизованная бухгалтерия Новотаманского сельского поселения Темрюкского района» 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Новотаманская производственно-эксплутационная служба Новотаманского сельского поселения Темрюкского района.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21-2023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жарная безопасность в Новотаманском сельском поселении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казённого учреждения «Новотаманская  производственно-эксплутационная служба Новотаманского сельского поселения Темрюкского района»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тиводействие коррупции в Новотаманском сельском поселении 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Повышение безопасности дорожного движения на территории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, начальник отдела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малого и среднего предпринимательства в Новотаманском сельском поселении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формление прав на объекты недвижимости Новотаманского сельского поселения Темрюкского района на 2023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имущественных отношений и вопросов жилищно-коммунального хозяйств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жилищно-коммунального хозяйства Новотаманского сельского поселения Темрюкского района на 2023 год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имущественных отношений и вопросов жилищно-коммунального хозяйства Новотаманского сельского поселения Темрюкского района 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Новотаманского сельского поселения Темрюкского района, отдел имущественных отношений и вопросов жилищно-коммунального хозяйства 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комфортной городской среды» Новотаманского сельского поселения Темрюкского района на 2018-2024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-культурное развитие 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«Сельская культура» на 2020-2023 годы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«Молодёжь  Тамани» на 2021-2023 годы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Памятные события  2021-2023 годы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, специалист по работе с молодёж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, специалист по работе с молодёж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Поддержка социально ориентированных  некоммерческих организаций в Новотаманском сельском поселении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ассового спорта на Тамани»  на 2021-2023 годы Новотаманского сельского поселения Темрюк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И.А. Бельтю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57:00Z</dcterms:created>
  <dc:creator>Finans</dc:creator>
  <dc:description/>
  <cp:keywords/>
  <dc:language>en-US</dc:language>
  <cp:lastModifiedBy>User</cp:lastModifiedBy>
  <cp:lastPrinted>2021-11-19T13:48:00Z</cp:lastPrinted>
  <dcterms:modified xsi:type="dcterms:W3CDTF">2022-11-08T13:21:00Z</dcterms:modified>
  <cp:revision>112</cp:revision>
  <dc:subject/>
  <dc:title/>
</cp:coreProperties>
</file>