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ru-RU" w:eastAsia="en-US"/>
        </w:rPr>
        <w:drawing>
          <wp:inline distT="0" distB="0" distL="0" distR="0">
            <wp:extent cx="772795" cy="689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spacing w:before="0" w:after="0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  23.04.2021</w:t>
        <w:tab/>
        <w:tab/>
        <w:t xml:space="preserve">                  </w:t>
        <w:tab/>
        <w:t xml:space="preserve"> </w:t>
        <w:tab/>
        <w:t xml:space="preserve">                                    №  1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 Федеральным Законом от 6 октября 2003 года № 131-ФЗ «Об общих принципах организации местного самоуправления в Российской Федерации, п о с т а н о в л я ю:</w:t>
      </w:r>
    </w:p>
    <w:p>
      <w:pPr>
        <w:pStyle w:val="ConsPlus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Внести в постановление администрации Новотаманского сельского поселения Темрюкского района от 02 ноября 2020 года № 192 «Об утверждении муниципальной программы «Социально-культурное развитие Новотаманского сельского поселения Темрюкского района на 2021-2023 годы» следующие изменени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1) приложение «Муниципальная программа «Социально-культурное развитие Новотаманского сельского поселения Темрюкского района на 2021-2023 годы» изложить в новой редакции (при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иректор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бюджетного учреждения культуры «Новотаманский культурно-социальный центр» Новотаманского сельского поселения Темрюкского района»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Л.А. Козловой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сайте администрации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на заместителя главы Новотаманского сельского поселения Темрюкского района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ы Новотаман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Темрюкского района                                                          С.В. Воло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User</cp:lastModifiedBy>
  <cp:lastPrinted>2021-04-28T14:31:00Z</cp:lastPrinted>
  <dcterms:modified xsi:type="dcterms:W3CDTF">2021-06-07T07:21:00Z</dcterms:modified>
  <cp:revision>138</cp:revision>
  <dc:subject/>
  <dc:title/>
</cp:coreProperties>
</file>