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/>
      </w:pPr>
      <w:r>
        <w:rPr>
          <w:spacing w:val="-12"/>
          <w:sz w:val="28"/>
          <w:szCs w:val="28"/>
        </w:rPr>
        <w:t xml:space="preserve">к  муниципальной программ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«Социально-культурное развит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Новотам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536" w:hanging="0"/>
        <w:jc w:val="center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</w:rPr>
        <w:t>Темрюкского района на 2021-2023 годы»</w:t>
      </w:r>
    </w:p>
    <w:p>
      <w:pPr>
        <w:pStyle w:val="Normal"/>
        <w:rPr>
          <w:spacing w:val="-12"/>
          <w:sz w:val="28"/>
          <w:szCs w:val="28"/>
          <w:u w:val="single"/>
        </w:rPr>
      </w:pPr>
      <w:r>
        <w:rPr>
          <w:spacing w:val="-1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одежь Тамани» на 2021-2021 го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bookmarkStart w:id="0" w:name="sub_150"/>
      <w:bookmarkEnd w:id="0"/>
      <w:r>
        <w:rPr>
          <w:bC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/>
      </w:pPr>
      <w:r>
        <w:rPr>
          <w:bCs/>
          <w:sz w:val="28"/>
          <w:szCs w:val="28"/>
        </w:rPr>
        <w:t xml:space="preserve">подпрограммы «Молодежь Тамани» на 2021-2023 годы </w:t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овотаманского сельского поселения Темрюкск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39"/>
        <w:gridCol w:w="6282"/>
      </w:tblGrid>
      <w:tr>
        <w:trPr>
          <w:trHeight w:val="106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ректор МБУК «Новотаманский КСЦ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молодежи </w:t>
            </w: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993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Новотаманского сельского поселения Темрюкского район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УК «Новотаманский КСЦ»</w:t>
            </w:r>
          </w:p>
        </w:tc>
      </w:tr>
      <w:tr>
        <w:trPr>
          <w:trHeight w:val="1352" w:hRule="atLeast"/>
        </w:trPr>
        <w:tc>
          <w:tcPr>
            <w:tcW w:w="31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молодежи в социально–экономическую, политическую и общественную жизнь Новотаманского сельского поселения, а так же создание условий для самореализации молодежи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cols w:num="2" w:space="720" w:equalWidth="true" w:sep="false"/>
          <w:formProt w:val="false"/>
          <w:titlePg/>
          <w:textDirection w:val="lrTb"/>
          <w:docGrid w:type="default" w:linePitch="326" w:charSpace="0"/>
        </w:sectPr>
      </w:pP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58"/>
        <w:gridCol w:w="6336"/>
      </w:tblGrid>
      <w:tr>
        <w:trPr>
          <w:trHeight w:val="8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рмирование у молодежи чувства патриотизма и гражданской ответств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нформационного и научно-методического обеспечения реализации подпрограммы.</w:t>
            </w:r>
          </w:p>
        </w:tc>
      </w:tr>
      <w:tr>
        <w:trPr>
          <w:trHeight w:val="1700" w:hRule="atLeast"/>
        </w:trPr>
        <w:tc>
          <w:tcPr>
            <w:tcW w:w="3011" w:type="dxa"/>
            <w:tcBorders/>
          </w:tcPr>
          <w:p>
            <w:pPr>
              <w:pStyle w:val="Normal"/>
              <w:tabs>
                <w:tab w:val="clear" w:pos="708"/>
                <w:tab w:val="left" w:pos="163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сновных значимых мероприят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 Выездные спортивные состязания, турслёты, волонтерские акци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лубы по интересам; культурно-досуговой и военно-спортивной направленности;</w:t>
            </w:r>
          </w:p>
          <w:p>
            <w:pPr>
              <w:pStyle w:val="Style23"/>
              <w:spacing w:lineRule="atLeast" w:line="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частие в районных мероприятиях</w:t>
            </w:r>
          </w:p>
        </w:tc>
      </w:tr>
      <w:tr>
        <w:trPr>
          <w:trHeight w:val="621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3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</w:tc>
      </w:tr>
      <w:tr>
        <w:trPr>
          <w:trHeight w:val="1679" w:hRule="atLeast"/>
        </w:trPr>
        <w:tc>
          <w:tcPr>
            <w:tcW w:w="3011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6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необходимых для реализации подпрограммы в 2021 - 2023 гг. составляет 232,1 тысяч рублей, в том числе 2021 год – 32,1 тысяч рублей, 2022 год - 100,0 тысяч рублей, 2023 год -100,0 тысячи рублей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На территории Новотаманского сельского поселения Темрюкского района по статистическим данным проживает 5459 человек.</w:t>
      </w:r>
      <w:r>
        <w:rPr/>
        <w:t xml:space="preserve"> </w:t>
      </w:r>
      <w:r>
        <w:rPr>
          <w:sz w:val="28"/>
          <w:szCs w:val="28"/>
        </w:rPr>
        <w:t xml:space="preserve">В структуре населения Новотаманского сельского поселения дети и молодежь составляют 30%, непосредственно молодежь – 22%. Фактором, влияющим на численный состав молодежной популяции, в настоящее время является миграционный отток молодежи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олодежь – наиболее динамично развивающееся звено нашего общества, его будущее, несущее ответственность за сохранение и развитие нашей страны, за ее историю и культуру, жизнь  старших и воспроизводство последующих поколений.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овременную молодёжь отличает социальная мобильность и восприимчивость к новым идеям, но в то же время в молодежной среде слабо развита культура ответственного гражданского поведения, самоорганизации, низка мотивация к участию в общественно-политической деятельности. Представление о профессиональном становлении чаще всего напрямую связано с чрезмерно высокими зарплатными ожиданиями,  серьезные затруднения вызывает у молодых людей  адаптация к социально-экономическим реалиям, самореализация в общественной жиз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ой из главных основ духовного единства российского государства был и остается патриотизм.  Преданность и любовь к своему Отечеству, к своему краю и своему народу, гражданственность и служение на благо народа. Однако в последнее время в молодежной среде наблюдается ослабевание патриотического духа, снижается уровень осознания идей российской государственности, некоторые молодые люди весьма поверхностно знакомы с историей Родины. Поэтому патриотическое воспитание для становления подрастающего поколения и молодых граждан является особенно важны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ей части современных молодых людей семья по-прежнему является одной из наиболее важных жизненных ценностей. Анализ статистических данных свидетельствует о том, что часть молодых семей, проживающих в Новотаманском сельском поселении, ориентирована на малодетность, во многом эта особенность репродуктивного поведения обусловлена необходимостью завершения учебы, неустойчивым материальным положением, а зачастую, и психологической неготовностью к браку и ответственному родитель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нденции сокращенного воспроизводства населения могут быть преодолены только в случае изменения демографического поведения молодого поколения. Существует необходимость систематического проведения мероприятий, направленных на укрепление авторитета семьи. Продуманная и реалистичная политика в отношении семьи, расширение экономической поддержки молодых семей, и, в частности, помощь в приобретении (строительстве) жилья могут наиболее серьезным образом повлиять на репродуктивное поведени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одним из приоритетных направлений молодежной политики должно стать выявление и продвижение талантливой молодежи, помощь в ее творческой самореализации, широкое привлечение молодежи к участию в разработках и исследованиях в сфере образования, науки, техники и культуры и использование продуктов ее инновационной деятельно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 формировать у молодежи потребность в здоровом образе жизни и физическом совершенстве; внедрять физическую культуру и спорт в режим учебы, труда и отдыха; развивать сеть физкультурно-оздоровительных и спортивных объектов; расширять оздоровительную и профилактическую работу с детьми, подростками и молодеж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 Новотаманского сельского поселения  остается актуальной проблема социальной дезадаптации в молодежной среде. К числу причин, способствующих процессам социальной дезадаптации подрастающего поколения, относится семейное неблагополучие. Из-за отсутствия семейных ценностей и разрушения социальных связей, по-прежнему, сохраняется проблема асоциального поведения несовершеннолетних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блемы молодежи многочисленны и решать их следует безотлагательно, потому что успех или неуспех в различных отраслях жизнедеятельности, духовное самочувствие молодежи влияет на развитие поселения. Решение молодежных проблем требует целенаправленной, скоординированной, систематической деятельности всех субъектов молодежной политики, что возможно с использованием программно-целевого мет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ая цель реализации подпрограммы - вовлечение молодежи в социально–экономическую, политическую и общественную жизнь Новотаманского сельского поселения, а так же создание условий для самореализации молодежи.</w:t>
      </w:r>
    </w:p>
    <w:p>
      <w:pPr>
        <w:pStyle w:val="Normal"/>
        <w:tabs>
          <w:tab w:val="clear" w:pos="708"/>
          <w:tab w:val="right" w:pos="14570" w:leader="none"/>
        </w:tabs>
        <w:ind w:firstLine="709"/>
        <w:jc w:val="both"/>
        <w:rPr/>
      </w:pPr>
      <w:r>
        <w:rPr>
          <w:sz w:val="28"/>
          <w:szCs w:val="28"/>
        </w:rPr>
        <w:t xml:space="preserve">Достижение поставленной цели предполагается за счет решения следующих задач: 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ние у молодежи чувства патриотизма и гражданской ответ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ыявление способной, инициативной и талантливой молодежи, мотивация молодежи к инновационной деятельности, творчеству, формирование у молодежи толерантности и уважения к представителям других народов, культур, религий, их традициям и духовно-нравственным ценност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 трудоустройства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крепление в молодежной среде традиционных семейных ценностей, поддержка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овершенствование информационного и научно-методического обеспечения реализации подпрограммы.</w:t>
      </w:r>
    </w:p>
    <w:p>
      <w:pPr>
        <w:pStyle w:val="Normal"/>
        <w:shd w:fill="FFFFFF" w:val="clear"/>
        <w:spacing w:before="0" w:after="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: 2021-2023 годы. </w:t>
      </w:r>
    </w:p>
    <w:p>
      <w:pPr>
        <w:pStyle w:val="Normal"/>
        <w:shd w:fill="FFFFFF" w:val="clear"/>
        <w:spacing w:before="0" w:after="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показатели подпрограммы 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33"/>
        <w:gridCol w:w="1403"/>
        <w:gridCol w:w="1456"/>
        <w:gridCol w:w="1456"/>
        <w:gridCol w:w="1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Наименование целевого показателя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 2020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сновных значимых мероприят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волонтерские ак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убы по интересам; культурно-досуговой и военно-спортивной направленности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подпрограммы приведен в приложении №1 к настоящей подпрограмме «Молодежь Тамани» на 2021-2023 годы Новотаманского сельского поселения Темрюкского района.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Default"/>
        <w:ind w:firstLine="708"/>
        <w:rPr/>
      </w:pPr>
      <w:r>
        <w:rPr>
          <w:sz w:val="28"/>
          <w:szCs w:val="28"/>
        </w:rPr>
        <w:t xml:space="preserve">При несоответствии, утверждённых местным бюджетом и запланированных подпрограммой объёмов финансирования, заказчик обеспечивает корректировку подпрограммы. 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подпрограммы осуществляется за счёт местного бюджета в размере  232,1  тысяч рублей: </w:t>
      </w:r>
    </w:p>
    <w:p>
      <w:pPr>
        <w:pStyle w:val="Default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right"/>
        <w:rPr/>
      </w:pP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276"/>
        <w:gridCol w:w="1276"/>
        <w:gridCol w:w="1275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2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г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  <w:r>
              <w:rPr>
                <w:bCs/>
              </w:rPr>
              <w:t>. Создание условий для гражданского становления, духовно-нравственного и патриотического воспитан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365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2</w:t>
            </w:r>
            <w:r>
              <w:rPr>
                <w:bCs/>
              </w:rPr>
              <w:t>. Поддержка интеллектуального, творческого развития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3. Проведение мероприятий профессиональной направленности несовершеннолетних (в т.ч. трудоустройств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25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</w:t>
            </w:r>
            <w:r>
              <w:rPr/>
              <w:t xml:space="preserve">ИТОГО: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ind w:firstLine="709"/>
        <w:rPr>
          <w:rFonts w:ascii="Times New Roman CYR" w:hAnsi="Times New Roman CYR" w:cs="Times New Roman CYR"/>
        </w:rPr>
      </w:pPr>
      <w:r>
        <w:rPr>
          <w:sz w:val="28"/>
          <w:szCs w:val="28"/>
        </w:rPr>
        <w:t>Объемы финансирования подпрограммы носят прогнозный характер и подлежат ежегодному уточнению при формировании проекта бюджета Новотаманского сельского поселения на очередной финансовый год, исходя из возможностей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й эффект реализации подпрограммы выражается в повышении гражданской активности в решении социально значимых проблем населения и особенно молодежи Новотаманского сельского поселения Темрюкского района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Критерием оценки выполнения подпрограммы является выполнение мероприятий предусмотренных подпрограммой и достижение целевых показателей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168 «Об утверждении Порядка принятия решения о разработке, формировании, реализации и оценке эффективности реализации муниципальных программ Новотаманского сельского поселения Темрюкского района»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/>
      </w:pPr>
      <w:r>
        <w:rPr>
          <w:b/>
          <w:sz w:val="28"/>
          <w:szCs w:val="28"/>
        </w:rPr>
        <w:t>Механизм реализации подпрограммы и контроль за ее выполнением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реализуется через систему ежегодного уточнения программных показателей и оценку промежуточных и итоговых результатов.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щее руководство и текущее управление реализацией мероприятий, предусмотренных подпрограммой, осуществляет специалист Администрации, ответственный за реализацию социальной политики в поселении. Также он готовит бюджетную заявку на очередной финансовый год по использованию финансовых ресурсов подпрограммы.</w:t>
      </w:r>
    </w:p>
    <w:p>
      <w:pPr>
        <w:pStyle w:val="Style22"/>
        <w:spacing w:lineRule="atLeast" w:line="240" w:before="0" w:after="0"/>
        <w:ind w:firstLine="709"/>
        <w:jc w:val="both"/>
        <w:rPr/>
      </w:pPr>
      <w:r>
        <w:rPr>
          <w:sz w:val="28"/>
          <w:szCs w:val="28"/>
        </w:rPr>
        <w:t>Для организации эффективного взаимодействия с молодёжью предполагаетс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нвентаризация действующих молодёжных инициативных групп, творческих коллективов, организаций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оздание и систематическое обновление открытой базы данных о социально активной молодёжи поселения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сбор и анализ информации о взаимодействии органов государственной власти,  органов местного самоуправления с молодёжью в Краснодарском крае и других регионах Росси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использование наиболее интересного российского опыта по механизмам, формам взаимодействия органов местного самоуправления с молодёжью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-  постоянный сбор и анализ предложений, инициатив молодёжи Новотаманского сельско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на основе договоров, соглашений с учреждениями культуры, спорта, общественными организациями, торговыми предприятиями, индивидуальными предпринимателям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Новотамански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овотаманского сельского поселения     </w:t>
      </w:r>
    </w:p>
    <w:p>
      <w:pPr>
        <w:pStyle w:val="Default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type w:val="continuous"/>
      <w:pgSz w:w="11906" w:h="16838"/>
      <w:pgMar w:left="1701" w:right="567" w:gutter="0" w:header="720" w:top="1134" w:footer="0" w:bottom="1134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4:06:00Z</dcterms:created>
  <dc:creator>Ольга</dc:creator>
  <dc:description/>
  <cp:keywords/>
  <dc:language>en-US</dc:language>
  <cp:lastModifiedBy>1-PC</cp:lastModifiedBy>
  <cp:lastPrinted>2021-04-28T14:41:00Z</cp:lastPrinted>
  <dcterms:modified xsi:type="dcterms:W3CDTF">2021-04-28T10:41:00Z</dcterms:modified>
  <cp:revision>54</cp:revision>
  <dc:subject/>
  <dc:title>Ведомственная целевая программа "Капитальный ремонт и ремонт</dc:title>
</cp:coreProperties>
</file>