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firstLine="4536"/>
        <w:jc w:val="center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ind w:firstLine="4536"/>
        <w:jc w:val="center"/>
        <w:rPr>
          <w:sz w:val="28"/>
          <w:szCs w:val="28"/>
        </w:rPr>
      </w:pPr>
      <w:r>
        <w:rPr>
          <w:sz w:val="28"/>
          <w:szCs w:val="28"/>
        </w:rPr>
        <w:t>«Социально-культурное развитие</w:t>
      </w:r>
    </w:p>
    <w:p>
      <w:pPr>
        <w:pStyle w:val="Normal"/>
        <w:ind w:firstLine="4536"/>
        <w:jc w:val="center"/>
        <w:rPr>
          <w:sz w:val="28"/>
          <w:szCs w:val="28"/>
        </w:rPr>
      </w:pPr>
      <w:r>
        <w:rPr>
          <w:sz w:val="28"/>
          <w:szCs w:val="28"/>
        </w:rPr>
        <w:t>Новотаманского сельского поселения</w:t>
      </w:r>
    </w:p>
    <w:p>
      <w:pPr>
        <w:pStyle w:val="Normal"/>
        <w:ind w:firstLine="4536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 на 2021-2023 г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Д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ельская культура» на 2021-2023 годы муниципальной программы  Новотаманского сельского поселения Темрюкского района «Социально-культурное развитие Новотаманского сельского поселения Темрюкского района на 2021-2023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0" w:name="sub_150"/>
      <w:bookmarkEnd w:id="0"/>
      <w:r>
        <w:rPr>
          <w:sz w:val="28"/>
          <w:szCs w:val="28"/>
        </w:rPr>
        <w:t>Паспорт под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1" w:name="sub_150"/>
      <w:bookmarkStart w:id="2" w:name="sub_150"/>
      <w:bookmarkEnd w:id="2"/>
    </w:p>
    <w:tbl>
      <w:tblPr>
        <w:tblW w:w="97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0"/>
        <w:gridCol w:w="282"/>
        <w:gridCol w:w="5509"/>
      </w:tblGrid>
      <w:tr>
        <w:trPr>
          <w:trHeight w:val="99" w:hRule="atLeast"/>
        </w:trPr>
        <w:tc>
          <w:tcPr>
            <w:tcW w:w="4000" w:type="dxa"/>
            <w:tcBorders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Координатор подпрограммы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550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Директор МБУК «Новотаманский КСЦ»</w:t>
            </w:r>
          </w:p>
        </w:tc>
      </w:tr>
      <w:tr>
        <w:trPr>
          <w:trHeight w:val="99" w:hRule="atLeast"/>
        </w:trPr>
        <w:tc>
          <w:tcPr>
            <w:tcW w:w="4000" w:type="dxa"/>
            <w:tcBorders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частники подпрограммы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5509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Администрация Новотаманского сельского поселения Темрюкского района, 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БУК «Новотаманский КСЦ»</w:t>
            </w:r>
          </w:p>
        </w:tc>
      </w:tr>
      <w:tr>
        <w:trPr>
          <w:trHeight w:val="99" w:hRule="atLeast"/>
        </w:trPr>
        <w:tc>
          <w:tcPr>
            <w:tcW w:w="4000" w:type="dxa"/>
            <w:tcBorders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Цели  подпрограммы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5509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свободы творчества и прав граждан на участие в культурной жизни.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культурного потенциала и эффективное его использование для активизации культурной жизни муниципального образования.</w:t>
            </w:r>
          </w:p>
        </w:tc>
      </w:tr>
      <w:tr>
        <w:trPr>
          <w:trHeight w:val="195" w:hRule="atLeast"/>
        </w:trPr>
        <w:tc>
          <w:tcPr>
            <w:tcW w:w="4000" w:type="dxa"/>
            <w:tcBorders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Задачи   подпрограммы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550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Основные задачи подпрограммы: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поддержка молодых дарований;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обеспечение культурного обмена посредством поддержки гастрольной деятельности;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проведение мероприятий, направленных на подъём уровня культуры, воспитания патриотизма, гражданственности, развитие моральных, этических качеств жителей;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 развитие различных форм культурно - досуговой деятельности и любительского творчества;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 обеспечение занятости и трудоустройства молодежи;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 популяризация здорового образа жизни, вовлечение молодежи в спортивные и туристические мероприятия, профилактика асоциального и девиантного поведения;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 укрепление в молодежной среде традиционных семейных ценностей, поддержка молодых семей;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- создание условий для творческой деятельности работников культуры и искусства области; 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- разработка информационных продуктов и технологий и внедрение их в сферу культуры; 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 укрепление и модернизация материально-технической базы учреждений культуры и искусства, поддержка деятельности библиотек;</w:t>
              <w:tab/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- решение проблем в организации полноценного отдыха для населения по его месту жительства; 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 повышение общественной активности молодого поколения.</w:t>
            </w:r>
          </w:p>
        </w:tc>
      </w:tr>
      <w:tr>
        <w:trPr>
          <w:trHeight w:val="1774" w:hRule="atLeast"/>
        </w:trPr>
        <w:tc>
          <w:tcPr>
            <w:tcW w:w="4000" w:type="dxa"/>
            <w:tcBorders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еречень целевых показателей подпрограммы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5509" w:type="dxa"/>
            <w:tcBorders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Краевые и международные выездные конкурсы, выездные концерты, кружки художественной самодеятельности, участие в районных мероприятиях, выездные спортивные состязания, турслёты, волонтерские акции, клубы по интересам; культурно-досуговой и военно-спортивной направленности</w:t>
            </w:r>
          </w:p>
        </w:tc>
      </w:tr>
      <w:tr>
        <w:trPr>
          <w:trHeight w:val="647" w:hRule="atLeast"/>
        </w:trPr>
        <w:tc>
          <w:tcPr>
            <w:tcW w:w="4000" w:type="dxa"/>
            <w:tcBorders/>
          </w:tcPr>
          <w:p>
            <w:pPr>
              <w:pStyle w:val="Normal"/>
              <w:rPr>
                <w:sz w:val="25"/>
                <w:szCs w:val="25"/>
                <w:highlight w:val="yellow"/>
              </w:rPr>
            </w:pPr>
            <w:r>
              <w:rPr>
                <w:sz w:val="25"/>
                <w:szCs w:val="25"/>
              </w:rPr>
              <w:t>Этапы и сроки реализации подпрограммы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sz w:val="25"/>
                <w:szCs w:val="25"/>
                <w:highlight w:val="yellow"/>
              </w:rPr>
            </w:pPr>
            <w:r>
              <w:rPr>
                <w:sz w:val="25"/>
                <w:szCs w:val="25"/>
                <w:highlight w:val="yellow"/>
              </w:rPr>
            </w:r>
          </w:p>
        </w:tc>
        <w:tc>
          <w:tcPr>
            <w:tcW w:w="5509" w:type="dxa"/>
            <w:tcBorders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21-2023 годы</w:t>
            </w:r>
          </w:p>
        </w:tc>
      </w:tr>
      <w:tr>
        <w:trPr>
          <w:trHeight w:val="282" w:hRule="atLeast"/>
        </w:trPr>
        <w:tc>
          <w:tcPr>
            <w:tcW w:w="4000" w:type="dxa"/>
            <w:tcBorders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5509" w:type="dxa"/>
            <w:tcBorders/>
          </w:tcPr>
          <w:p>
            <w:pPr>
              <w:pStyle w:val="Style18"/>
              <w:ind w:firstLine="34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щий объём необходимых для реализации подпрограммы «Сельская культура» средств в 2021-2023 год – 43989,7 тысяч рублей средства местного бюджета, в том числе 2021 год – 15189,9 тысяч рублей; 2022 год – 14399,9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тысяч рублей; 2023 год – 14399,9 тысяч рублей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сферы деятельности, содержание проблемы и обоснование необходимости ее решения программным методо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Решение актуальных задач развития народного творчества требует комплексного подхода, современной организации работы, проведения согласованной по задачам, срокам и ресурсам системы мероприятий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В условиях становления информационного общества сохранение конкурентоспособности культуры в большой мере зависит от увеличения удельного веса ее информационной составляющей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Многообразие явлений, характеризующих отрасль культуры, не позволяет решать стоящие перед ней проблемы без широкого взаимодействия органов государственной власти и местного самоуправления, общественных объединений и других субъектов культурной деятельности. Это обуславливает необходимость применения программных методов деятельности в рамках целевой программы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На сегодняшний день на территории поселения с 2012 года функционирует МБУК «Новотаманский культурно-социальный центр», который образовался на базе трех Домов Культуры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в МБУК «Новотаманский культурно-социальный центр» работают 33 коллектива художественного творчества, любительских клубов и объединений: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072"/>
      </w:tblGrid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СДК п. Таманск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/>
            </w:pPr>
            <w:r>
              <w:rPr/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Образцовый художественный ансамбль народного танца «Черноморочк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/>
            </w:pPr>
            <w:r>
              <w:rPr/>
              <w:t>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Хореографический ансамбль эстрадного танца «Джозетте море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/>
            </w:pPr>
            <w:r>
              <w:rPr/>
              <w:t>6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Вокальный ансамбль «Гармония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/>
            </w:pPr>
            <w:r>
              <w:rPr/>
              <w:t>7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Вокальный ансамбль «Поющая акварель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/>
            </w:pPr>
            <w:r>
              <w:rPr/>
              <w:t>8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Ансамбль народных инструментов «Талисман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/>
            </w:pPr>
            <w:r>
              <w:rPr/>
              <w:t>9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Клубное любительское объединение «Лира души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firstLine="851"/>
              <w:rPr/>
            </w:pPr>
            <w:r>
              <w:rPr/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Клубное любительское объединение «Я танцевать люблю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firstLine="851"/>
              <w:jc w:val="both"/>
              <w:rPr/>
            </w:pPr>
            <w:r>
              <w:rPr/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Клубное любительское объединение «Умелые ручки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-142" w:firstLine="993"/>
              <w:rPr/>
            </w:pPr>
            <w:r>
              <w:rPr/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Клубное любительское объединение «Здоровье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-142" w:firstLine="993"/>
              <w:rPr/>
            </w:pPr>
            <w:r>
              <w:rPr/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Клубное любительское объединение «Пинг и Понг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-142" w:firstLine="993"/>
              <w:rPr/>
            </w:pPr>
            <w:r>
              <w:rPr/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Клубное любительское объединение «Ветеран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-142" w:firstLine="993"/>
              <w:rPr/>
            </w:pPr>
            <w:r>
              <w:rPr/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Клубное любительское объединение «Дамский каприз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-142" w:firstLine="993"/>
              <w:rPr/>
            </w:pPr>
            <w:r>
              <w:rPr/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Клубное любительское объединение «Сингитай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-142" w:firstLine="993"/>
              <w:rPr/>
            </w:pPr>
            <w:r>
              <w:rPr/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Клубное любительское объединение «Маска»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СДК п. Веселов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/>
            </w:pPr>
            <w:r>
              <w:rPr/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Вокальный кружок «Калейдоскоп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/>
            </w:pPr>
            <w:r>
              <w:rPr/>
              <w:t>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Вокальная группа «Надежд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/>
            </w:pPr>
            <w:r>
              <w:rPr/>
              <w:t>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Студия эстрадного танца «Степ аэробик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/>
            </w:pPr>
            <w:r>
              <w:rPr/>
              <w:t>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Клуб фольклорных постановок «Бриз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/>
            </w:pPr>
            <w:r>
              <w:rPr/>
              <w:t>5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Кружок игры на гитаре «Аккорд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/>
            </w:pPr>
            <w:r>
              <w:rPr/>
              <w:t>6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Клубное любительское объединение «Быстрая ракетк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/>
            </w:pPr>
            <w:r>
              <w:rPr/>
              <w:t>7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Клубное любительское объединение «За чашкой чая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/>
            </w:pPr>
            <w:r>
              <w:rPr/>
              <w:t>8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Клубное любительское объединение «Здоровье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/>
            </w:pPr>
            <w:r>
              <w:rPr/>
              <w:t>9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Клуб фланкировки «Казачья шашк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firstLine="851"/>
              <w:jc w:val="both"/>
              <w:rPr/>
            </w:pPr>
            <w:r>
              <w:rPr/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Клуб «Хорошее настроение»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СДК п. Прогресс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/>
            </w:pPr>
            <w:r>
              <w:rPr/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Студия эстрадной песни «Селяночк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/>
            </w:pPr>
            <w:r>
              <w:rPr/>
              <w:t>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Подростково - спортивный клуб «Легкая ракетк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/>
            </w:pPr>
            <w:r>
              <w:rPr/>
              <w:t>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Женский клуб «Надежда»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/>
            </w:pPr>
            <w:r>
              <w:rPr/>
              <w:t>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Читательский клуб «Легенд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/>
            </w:pPr>
            <w:r>
              <w:rPr/>
              <w:t>5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Клуб пожилых людей «Золотой возраст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/>
            </w:pPr>
            <w:r>
              <w:rPr/>
              <w:t>6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Народно-театральная студия «Балагуры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851"/>
              <w:jc w:val="both"/>
              <w:rPr/>
            </w:pPr>
            <w:r>
              <w:rPr/>
              <w:t>7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Студия рекламно-оформительской работы «Креатив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firstLine="851"/>
              <w:jc w:val="both"/>
              <w:rPr/>
            </w:pPr>
            <w:r>
              <w:rPr/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Хореографический ансамбль «Забав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firstLine="851"/>
              <w:jc w:val="both"/>
              <w:rPr/>
            </w:pPr>
            <w:r>
              <w:rPr/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Хореографический ансамбль «Улыбка»</w:t>
            </w:r>
          </w:p>
        </w:tc>
      </w:tr>
    </w:tbl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На низком уровне остается техническая оснащенность учреждений культуры специализированным оборудованием по пожарной безопасности и противодействию террористическим актам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Необходимость разработки данной подпрограммы вызвана следующим факторами: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- кризисные явления в обществе в условиях существующей нестабильности увеличивают число детей и подростков, попадающих в трудные жизненные ситуации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реди причин можно отметить ухудшение условий жизни в некоторых семьях, падение нравственных устоев;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- в некоторых семьях обязательными элементами воспитания становятся унижение человеческого достоинства детей, психическое и физическое насилие. Именно из таких семей дети уходят на «улицу», и, находясь вне контроля, совершают правонарушения различного характера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проблемы возможно только при комплексном подходе и взаимодействии всех учреждений и организаций, входящих в систему профилактики безнадзорности и правонарушений несовершеннолетних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достижения целей и решения задач, сроки и этапы реализации 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Целями  подпрограммы является обеспечение свободы творчества и прав граждан на участие в культурной жизни, развитие культурного потенциала и эффективное его использование для активизации культурной жизни муниципального образования, содействие нравственному и интеллектуальному развитию молодых граждан, профилактика негативных проявлений в молодёжной среде.</w:t>
      </w:r>
    </w:p>
    <w:p>
      <w:pPr>
        <w:pStyle w:val="Default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дпрограмма ориентирована на последовательное решение приоритетных задач: </w:t>
      </w:r>
    </w:p>
    <w:p>
      <w:pPr>
        <w:pStyle w:val="Default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- поддержка молодых дарований;</w:t>
      </w:r>
    </w:p>
    <w:p>
      <w:pPr>
        <w:pStyle w:val="Default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проведение мероприятий, направленных на подъём уровня культуры, воспитания патриотизма, гражданственности, развитие моральных, этических качеств жителей территории Новотаманского сельского поселения;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витие различных форм культурно - досуговой деятельности и любительского творчества;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- создание условий для творческой деятельности работников культуры и искусства области;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- обеспечение культурного обмена посредством поддержки гастрольной и выставочной деятельности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работка информационных продуктов и технологий и внедрение их в сферу культуры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крепление и модернизация материально-технической базы учреждений культуры и искусства, поддержка деятельности библиотек</w:t>
        <w:tab/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шение проблем в организации полноценного отдыха для населения по его месту жительства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вышение общественной активности молодого поколения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реализации Программы: 2021-2023 годы. </w:t>
      </w:r>
    </w:p>
    <w:p>
      <w:pPr>
        <w:pStyle w:val="Normal"/>
        <w:shd w:fill="FFFFFF" w:val="clear"/>
        <w:spacing w:before="0" w:after="15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ые показатели муниципальной подпрограммы</w:t>
      </w:r>
    </w:p>
    <w:tbl>
      <w:tblPr>
        <w:tblW w:w="97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198"/>
        <w:gridCol w:w="1351"/>
        <w:gridCol w:w="1743"/>
        <w:gridCol w:w="1456"/>
        <w:gridCol w:w="145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851"/>
              <w:contextualSpacing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Значение показателей на 2021 год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Значение показателей на 2022 год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Значение показателей на 2023 год</w:t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851"/>
              <w:contextualSpacing/>
              <w:jc w:val="center"/>
              <w:rPr/>
            </w:pPr>
            <w:r>
              <w:rPr/>
              <w:t>1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0000"/>
              </w:rPr>
              <w:t>Краевые и международные выездные конкурсы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л-во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65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</w:tr>
      <w:tr>
        <w:trPr>
          <w:trHeight w:val="4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851"/>
              <w:contextualSpacing/>
              <w:jc w:val="center"/>
              <w:rPr/>
            </w:pPr>
            <w:r>
              <w:rPr/>
              <w:t>2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ыездные концерты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л-во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65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851"/>
              <w:contextualSpacing/>
              <w:jc w:val="center"/>
              <w:rPr/>
            </w:pPr>
            <w:r>
              <w:rPr/>
              <w:t>3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Кружки художественной самодеятельност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л-во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65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851"/>
              <w:contextualSpacing/>
              <w:jc w:val="center"/>
              <w:rPr/>
            </w:pPr>
            <w:r>
              <w:rPr/>
              <w:t>4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Участие в районных мероприятиях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л-во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65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</w:tr>
      <w:tr>
        <w:trPr>
          <w:trHeight w:val="5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851"/>
              <w:contextualSpacing/>
              <w:jc w:val="center"/>
              <w:rPr/>
            </w:pPr>
            <w:r>
              <w:rPr/>
              <w:t>5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ездные спортивные состязания, турслёты, волонтерские акци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л-во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65"/>
              <w:contextualSpacing/>
              <w:jc w:val="center"/>
              <w:rPr/>
            </w:pPr>
            <w:r>
              <w:rPr/>
              <w:t>1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5</w:t>
            </w:r>
          </w:p>
        </w:tc>
      </w:tr>
      <w:tr>
        <w:trPr>
          <w:trHeight w:val="5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851"/>
              <w:contextualSpacing/>
              <w:jc w:val="center"/>
              <w:rPr/>
            </w:pPr>
            <w:r>
              <w:rPr/>
              <w:t>6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убы по интересам; культурно-досуговой, военно-патриотической и спортивной направленност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ол-во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65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shd w:fill="FFFFFF" w:val="clear"/>
        <w:spacing w:before="0" w:after="15"/>
        <w:ind w:firstLine="851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одпрограммы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еречень основных мероприятий программы приведен в приложении №1 к настоящей подпрограмме «</w:t>
      </w:r>
      <w:r>
        <w:rPr>
          <w:bCs/>
          <w:sz w:val="28"/>
          <w:szCs w:val="28"/>
        </w:rPr>
        <w:t>Сельская культура»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Финансирование подпрограммы осуществляется в соответствии с действующим законодательством, планом мероприятий подпрограммы и условиями договоров, заключённых в рамках подпрограммы. </w:t>
      </w:r>
    </w:p>
    <w:p>
      <w:pPr>
        <w:pStyle w:val="Style18"/>
        <w:spacing w:before="0" w:after="12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подпрограммы составляет 43989,7 тысяч рублей средства местного бюджета, в том числе 2021 год – 15189,9 тысяч рублей; 2022 год – 14399,9 тысяч рублей; 2023 год – 14399,9 тысяч рублей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4"/>
        <w:gridCol w:w="1322"/>
        <w:gridCol w:w="1417"/>
        <w:gridCol w:w="1276"/>
        <w:gridCol w:w="1276"/>
        <w:gridCol w:w="1134"/>
      </w:tblGrid>
      <w:tr>
        <w:trPr>
          <w:trHeight w:val="595" w:hRule="atLeast"/>
        </w:trPr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2021-2023 г.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2021 г.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2022 г. 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Бюджет 2023 г. тыс. руб.</w:t>
            </w:r>
          </w:p>
          <w:p>
            <w:pPr>
              <w:pStyle w:val="Default"/>
              <w:ind w:left="1273" w:firstLine="851"/>
              <w:jc w:val="center"/>
              <w:rPr/>
            </w:pPr>
            <w:r>
              <w:rPr/>
              <w:t>.</w:t>
            </w:r>
          </w:p>
        </w:tc>
      </w:tr>
      <w:tr>
        <w:trPr/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2759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818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970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9704,6</w:t>
            </w:r>
          </w:p>
        </w:tc>
      </w:tr>
      <w:tr>
        <w:trPr/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Комплектование книжных фондов библиотек муниципальных образований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412" w:hRule="atLeast"/>
        </w:trPr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</w:rPr>
            </w:pPr>
            <w:r>
              <w:rPr>
                <w:rFonts w:eastAsia="Times New Roman"/>
              </w:rPr>
              <w:t>Обеспечение поэтапного повышения уровня средней заработной платы работников муниципальных учреждений культуры, искусства и кинематографии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4563,1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5202,5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468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4680,3</w:t>
            </w:r>
          </w:p>
        </w:tc>
      </w:tr>
      <w:tr>
        <w:trPr>
          <w:trHeight w:val="412" w:hRule="atLeast"/>
        </w:trPr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Обеспечение сбалансированности бюджетов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7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7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12" w:hRule="atLeast"/>
        </w:trPr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</w:rPr>
            </w:pPr>
            <w:r>
              <w:rPr/>
              <w:t>Подпрограмма «Сельская культура»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4398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518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43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4399,9</w:t>
            </w:r>
          </w:p>
        </w:tc>
      </w:tr>
      <w:tr>
        <w:trPr>
          <w:trHeight w:val="412" w:hRule="atLeast"/>
        </w:trPr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средства краевого бюджет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12" w:hRule="atLeast"/>
        </w:trPr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средства местного бюджет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4398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518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43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4399,9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 оценка эффективности реализации муниципальной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Фундаментальной особенностью сферы культуры, физкультуры, спорта и молодёжной политики является то, что основные результаты культурной деятельности выражаются, как правило, в социальном эффекте и проявляются в увеличении интеллектуального потенциала, изменении ценностных ориентаций и норм поведения индивидуумов, сказываются на модернизации всего общества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Социально-экономический эффект от реализации мероприятий, предусмотренных подпрограммой, выражается в повышении социальной роли культуры: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- обеспечения доступности и расширения предложения населению культурных благ и информации в сфере культуры и спорта;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- активизации занятости молодёжи, роста экономических ресурсов, привлекаемых в отрасль;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вития эстетического и этического воспитания молодежи;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- оптимизации расходования бюджетных средств, сосредоточения ресурсов для решения приоритетных задач в области культуры, модернизации материальной базы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Выбраны следующие направления: </w:t>
      </w:r>
    </w:p>
    <w:p>
      <w:pPr>
        <w:pStyle w:val="Default"/>
        <w:spacing w:before="0" w:after="37"/>
        <w:ind w:firstLine="709"/>
        <w:jc w:val="both"/>
        <w:rPr/>
      </w:pPr>
      <w:r>
        <w:rPr>
          <w:sz w:val="28"/>
          <w:szCs w:val="28"/>
        </w:rPr>
        <w:t xml:space="preserve">- создание необходимых условий для широкого приобщения населения  к искусству и спорту  для обеспечения социальной стабильности, развития гармоничной личности и  гуманизации общества; </w:t>
      </w:r>
    </w:p>
    <w:p>
      <w:pPr>
        <w:pStyle w:val="Default"/>
        <w:spacing w:before="0" w:after="3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сширение практики государственных заказов на создание новых произведений изобразительного, музыкального искусства, новых драматургических произведений и театральных постановок, в том числе для </w:t>
      </w:r>
    </w:p>
    <w:p>
      <w:pPr>
        <w:pStyle w:val="Default"/>
        <w:spacing w:before="0" w:after="37"/>
        <w:jc w:val="both"/>
        <w:rPr/>
      </w:pPr>
      <w:r>
        <w:rPr>
          <w:sz w:val="28"/>
          <w:szCs w:val="28"/>
        </w:rPr>
        <w:t xml:space="preserve">детей и юношества, обращая особое внимание на поддержку одаренной творческой молодежи; </w:t>
      </w:r>
    </w:p>
    <w:p>
      <w:pPr>
        <w:pStyle w:val="Default"/>
        <w:spacing w:before="0" w:after="37"/>
        <w:ind w:firstLine="709"/>
        <w:jc w:val="both"/>
        <w:rPr/>
      </w:pPr>
      <w:r>
        <w:rPr>
          <w:sz w:val="28"/>
          <w:szCs w:val="28"/>
        </w:rPr>
        <w:t xml:space="preserve">- разработка программ и творческих проектов, имеющих целью стимулирование и поддержку самодеятельного искусства; </w:t>
      </w:r>
    </w:p>
    <w:p>
      <w:pPr>
        <w:pStyle w:val="Default"/>
        <w:spacing w:before="0" w:after="37"/>
        <w:ind w:firstLine="709"/>
        <w:jc w:val="both"/>
        <w:rPr/>
      </w:pPr>
      <w:r>
        <w:rPr>
          <w:sz w:val="28"/>
          <w:szCs w:val="28"/>
        </w:rPr>
        <w:t>- организация и проведение муниципальных театральных и музыкальных фестивалей;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рганизация и проведение муниципальных творческих конкурсов, смотров, семинаров, учреждение премий и других мер стимулирующего характера за достижения в области литературы, искусства и музыки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подпрограммы проводится в соответствии с типовой методикой с приложением №5 постановления администрации Новотаманского сельского поселения Темрюкского района от 9 августа 2017 года № 168 «Об утверждении Порядка принятия решения о разработке, формировании, реализации и оценке эффективности реализации муниципальных  программ Новотаманского сельского поселения Темрюкского района»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контроль за ее выполнением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зчиком подпрограммы является администрация Новотаманского сельского поселения Темрюкского рай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Новотаманского сельского поселения Темрюкского района осуществляют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выполнением мероприятий подпрограммы, эффективное и целевое использование бюджетных средств, выделяемых на реализацию подпрограммы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мероприятий подпрограммы из местного бюджета в объемах, предусмотренных подпрограммой, в том числе разработку и утверждение в установленном порядке проектно-сметной документ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ыделение субсидий из краевого бюджета при соблюдении следующих услови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личие в местном бюджете бюджетных ассигнований на исполнение расходных обязательств, направленных на реализацию мероприятий по софинансированию подпрограм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личие утвержденной проектной документации по ремонту и реконструкции объектов подпрограммы за счет средств бюджета посе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левое направление использования бюджетных средст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частие поселения в софинансировании подпрограммы в размере не менее 20% от общей суммы финансирования мероприят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соглашения между главным распорядителем средств краевого бюджета и уполномоченным органом местного самоуправления поселения о предоставлении субсидий из краевого бюджет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jc w:val="both"/>
        <w:rPr/>
      </w:pPr>
      <w:r>
        <w:rPr>
          <w:sz w:val="28"/>
          <w:szCs w:val="28"/>
        </w:rPr>
        <w:t>Директор муниципального бюджетного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учреждения культуры «Новотаманский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культурно-социальный центр»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Новотаманского сельского поселения</w:t>
      </w:r>
    </w:p>
    <w:p>
      <w:pPr>
        <w:pStyle w:val="Default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    Л.А. Козл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7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Гипертекстовая ссылка"/>
    <w:qFormat/>
    <w:rPr>
      <w:b/>
      <w:bCs/>
      <w:color w:val="008000"/>
    </w:rPr>
  </w:style>
  <w:style w:type="character" w:styleId="PageNumber">
    <w:name w:val="Page Number"/>
    <w:basedOn w:val="Style12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Style1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21">
    <w:name w:val="Внимание: Криминал!!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07:13:00Z</dcterms:created>
  <dc:creator>Ольга</dc:creator>
  <dc:description/>
  <cp:keywords/>
  <dc:language>en-US</dc:language>
  <cp:lastModifiedBy>1-PC</cp:lastModifiedBy>
  <cp:lastPrinted>2021-04-28T14:39:00Z</cp:lastPrinted>
  <dcterms:modified xsi:type="dcterms:W3CDTF">2021-04-28T10:39:00Z</dcterms:modified>
  <cp:revision>114</cp:revision>
  <dc:subject/>
  <dc:title>Ведомственная целевая программа "Капитальный ремонт и ремонт</dc:title>
</cp:coreProperties>
</file>