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7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612" w:hRule="atLeast"/>
        </w:trPr>
        <w:tc>
          <w:tcPr>
            <w:tcW w:w="5670" w:type="dxa"/>
            <w:tcBorders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>Приложение 2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>к соглашению №_________________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DengXian;等线" w:cs="Times New Roman" w:ascii="Times New Roman" w:hAnsi="Times New Roman"/>
                <w:kern w:val="2"/>
                <w:sz w:val="28"/>
                <w:szCs w:val="28"/>
                <w:lang w:eastAsia="zh-CN"/>
              </w:rPr>
              <w:t>о</w:t>
            </w: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 xml:space="preserve"> передаче администрации муниципального образования Темрюкский район к осуществлению части полномочий по решению вопросов местного знач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Новотаманского</w:t>
            </w: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eastAsia="zh-CN"/>
              </w:rPr>
      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b/>
                <w:kern w:val="2"/>
                <w:sz w:val="28"/>
                <w:szCs w:val="28"/>
                <w:shd w:fill="FFFFFF" w:val="clear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</w:rPr>
      </w:pPr>
      <w:r>
        <w:rPr>
          <w:rFonts w:eastAsia="SimSun;宋体" w:cs="Times New Roman" w:ascii="Times New Roman" w:hAnsi="Times New Roman"/>
          <w:b/>
          <w:sz w:val="28"/>
        </w:rPr>
        <w:t>РАСЧЕТ за 202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ежегодного объема межбюджетных трансфертов по передаче администрации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муниципального образования Темрюкский район к осуществлению части полномочий по решению вопросов местного значения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 xml:space="preserve"> Новотаманского</w:t>
      </w:r>
      <w:r>
        <w:rPr>
          <w:rFonts w:eastAsia="Times New Roman" w:cs="14;Times New Roman" w:ascii="14;Times New Roman" w:hAnsi="14;Times New Roman"/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сельского поселения Темрюкского района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 поселения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0"/>
        </w:rPr>
        <w:t>+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м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т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 расходов на оплату труда сотрудника (1,0 ставк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к общему число жителей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жителей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Новотаманского</w:t>
      </w:r>
      <w:r>
        <w:rPr>
          <w:rFonts w:eastAsia="Times New Roman" w:cs="14;Times New Roman" w:ascii="14;Times New Roman" w:hAnsi="14;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к общему числу жителей муниципального образования Темрюкский район равна (без жителей Темрюкского городского поселения) рав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87/ 83918 = 0,0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расходов на материальные затр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объем межбюджетных трансфертов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14;Times New Roman" w:ascii="14;Times New Roman" w:hAnsi="14;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Темрюкского района по передаче полномочий муниципальному образованию Темрюкский райо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ч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 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8,6 х 0,06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+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х 0,06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=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,5 (сорок семь тысяч пятьсо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Новотаман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_ А.Д. Гуменю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муниципального образования Темрюкский райо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_____ Ф.В. Бабенк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</w:tr>
    </w:tbl>
    <w:p>
      <w:pPr>
        <w:pStyle w:val="Normal"/>
        <w:pBdr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28:00Z</dcterms:created>
  <dc:creator>Софья Борисовна Бокарева</dc:creator>
  <dc:description/>
  <cp:keywords/>
  <dc:language>en-US</dc:language>
  <cp:lastModifiedBy>земля2</cp:lastModifiedBy>
  <cp:lastPrinted>2024-02-12T09:03:00Z</cp:lastPrinted>
  <dcterms:modified xsi:type="dcterms:W3CDTF">2024-02-22T07:02:00Z</dcterms:modified>
  <cp:revision>8</cp:revision>
  <dc:subject/>
  <dc:title/>
</cp:coreProperties>
</file>