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___ сессии Совета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Новотаман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созыв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lang w:eastAsia="zh-CN"/>
        </w:rPr>
        <w:t xml:space="preserve">ПРОЕКТ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СОГЛАШЕНИЕ  № 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Новотаман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  <w:t xml:space="preserve">сельского поселения Темрюкского райо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г. Темрюк</w:t>
        <w:tab/>
        <w:tab/>
        <w:tab/>
        <w:tab/>
        <w:tab/>
        <w:tab/>
        <w:t xml:space="preserve">                       ___  ___________  2024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, в лице главы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Новотаманск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ельского поселения Темрюкского района Гуменюка Алексея Дмитриевича, действующего на основании Устав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и администрация муниципального образования Темрюкский район, в лице главы муниципального образования Темрюкский район Бабенкова Федора Викторовича, действующего на основании Устава муниципального образования Темрюкский район именуемые в дальнейшем – Сторон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, в соответстви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 решением _____ сессии Сов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IV созыва от ______ г. № ____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, решением ______ сессии Совета муниципального образования Темрюкский район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V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озыва от _______ г. № ____ «О принятии муниципальным образованием Темрюкский район к осуществлению части полномочий по решению вопросов местного значения отдельных муниципальных образований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», руководствуясь частью 4 статьи 15 Федерального закона от 6 октября 2003 г. № 131 – 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заключили соглашение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(далее – Соглашение)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. Предмет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1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передает администрации муниципального образования Темрюкский район к осуществлению часть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Темрюкского района предусмотренных частью 3 статьи 14 Федерального закона от 6 октября 2003 г. № 131 - 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. 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2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обязу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1.1. Обеспечивать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межбюджетных трансфертов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2. Представлять в адрес администрации муниципального образования Темрюкский район документы и информацию, необходимую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3. Оказывать содействие администрации муниципального образования Темрюкский район в разрешении вопросов, связанных с осуществл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2.2. Администрац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Новотаманск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2.1. Осуществлять контроль за исполнением полномочий, использованием финансовых средств переданных для осуществления полномочий, предусмотренных пунктом 1.1.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 Администрация муниципального образования Темрюкский район обязана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1. Осуществлять полномочия, переданные в соответствии с пунктом 1.1 настоящего Соглашени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 Администрация муниципального образования Темрюкский район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1. Запрашивать у администрации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Новотаманск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поселения Темрюкского района информацию и документы, необходимые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2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Дополнительно использовать для осуществления переданных, в соответствии с настоящим Соглашением, полномочий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3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существлять иные действия, не противоречащие действующему законодательству, направленные на осуществление переданных по настоящему Соглашению полномочий в соответствии с пунктом 1.1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3. Финансовое обеспечение на осуществление переданных полномоч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1. Финансовое обеспечение на осуществление переданных полномочий в соответствии с пунктом 1.1 настоящего Соглашения осуществляется за счет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Новотаманск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в бюджет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3.2. Ежегодный объем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 на осуществление части полномочий, предусмотренных пунктом 1.1 настоящего Соглашения, определяется в соответствии с Расчетом норматива по передаче администрации муниципального образования Темрюкский район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(приложение к настоящему Соглашению) и составляет: в 2024 году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 500 (двенадцать тысяч пятьсот) рублей 00 копеек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(приложение 1 к настоящему Соглашению), в 2025 году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 500 (сорок семь тысяч пятьсот) рублей 00 копеек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(приложение 2 к настоящему Соглашению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еречисление межбюджетных трансфертов за 2024 год осуществляетс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в течение 10 календарных дней с даты подписания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3. Перечисление, начиная с 2025 года, межбюджетных трансфертов администраци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осуществляется путем перечисления денежных средств два раза в год: за первое полугодие до 15 января текущего года, за второе полугодие до 15 июля текущего года на следующие реквизиты администрации муниципального образования Темрюкский район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ИНН 2352023878 КПП 2352010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УФК по Краснодарскому краю (Администрация муниципального образования Темрюкский район) (04183010960)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ЮЖНОЕ ГУ БАНКА РОССИИ//УФК по Краснодарскому краю</w:t>
        <w:br/>
        <w:t>г. Краснодар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Казначейский счет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zh-CN"/>
        </w:rPr>
        <w:t>031006430000000118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ЕКС 40102810945370000010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БИК (ТОФК) 0103491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КТМО  036510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БК 9022024001405000015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4. При прекращении настоящего Соглашения администрация муниципального образования Темрюкский район возвращает администрации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полученные от нее денежные средства в объеме неисполненных обязательств в срок 10 рабочих дней с момента расторжения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 Срок осуществления полномочий, основан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.1. Соглашение заключено на период 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2. Действие настоящего Соглашения может быть прекращено досрочно по следующим основаниям: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1) по соглашению сторон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) 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) в судебном порядке по основаниям предусмотренным действующим законодательством Российской Федерац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бязательным условием расторжения Соглашения в судебном порядке является досудебная процедура разрешения разноглас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) в случае не перечисления иных межбюджетных трансфертов в бюджет муниципального образования Темрюкский район в срок, установленный в п. 3.3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3. 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ечение 30 календарных дней с момента подписания Соглашения о расторжении или получении письменного уведомления о расторжении Соглашения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 Контроль за осуществлением полномочий, ответственность стор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1. Стороны осуществляют контроль за исполнением передаваемых полномочий и за целевым использованием межбюджетных трансфертов, переданных для осуществления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онтроль осуществляется путем предоставления Сторонам по письменным запросам документов, отчетов и иной информации, связанных с исполн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2. Установление факта ненадлежащего осуществления (или неосуществления) администрацией муниципального образования Темрюкский район переданных ей полномочий, является основанием для одностороннего расторжения данного Соглашения. Расторжение Соглашения влечет за собой уплату неустойки в размере 0,01 % от суммы межбюджетных трансфертов за отчётный год, выделяемых из бюджета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Новотаманского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сельского поселения Темрюкского района на осуществление указ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5.3. В случае неисполнения администрацией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овотаман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вытекающих из настоящего Соглашения обязательств по предоставлению межбюджетных трансфертов в части переданных полномочий, администрация муниципального образования Темрюкский район вправе требовать расторжения данного Соглашения, уплаты неустойки в размере 0,01 % от суммы межбюджетных трансфертов за отчетный год, а также возмещения понесенных убытков в части не покрытой неустойко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4. 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5. Администрация муниципального образования Темрюкский район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Администрация муниципального образования Темрюкский район осуществляет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6. Сторона по настоящему Соглашению освобождается от ответственности, если неисполнение или ненадлежащее исполнение обязательств по настоящему Соглашению связано с препятствиями, возникшими не по её вине, или в результате наступления обстоятельств непреодолимой силы при условии уведомления другой Стороны о возникновении таких препятствий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 Заключительные положения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6.1. Настоящее Соглашение вступает в силу после его официального опубликования (обнародования) 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действует 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6.2. Изменения и дополнения в настоящее Соглашение могут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3. В случае неисполнения или ненадлежащего исполнения вытекающих из настоящего Соглашения обязательств, Поселение вправе требовать досрочного прекращения данного Соглашения, возврата перечисленных межбюджетных трансфертов, за вычетом фактических расходов, подтвержденных документально, в 30-дневный срок с момента подписания Соглашения о прекращении или получения письменного уведомления о прекращении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4. 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5. Настоящее Соглашение составлено в двух экземплярах, имеющих одинаковую юридическую силу (по одному экземпляру для каждой из Сторон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6. Администрации муниципального образования Темрюкский район официально опубликовать настоящее Соглашение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7. 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tbl>
      <w:tblPr>
        <w:tblW w:w="101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41"/>
        <w:gridCol w:w="4801"/>
        <w:gridCol w:w="146"/>
      </w:tblGrid>
      <w:tr>
        <w:trPr>
          <w:trHeight w:val="574" w:hRule="atLeast"/>
        </w:trPr>
        <w:tc>
          <w:tcPr>
            <w:tcW w:w="5223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юридический адрес: 353500, Краснодарский край, Темрюкский район, г. Темрюк, ул. Ленина, № 6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ИНН 2352023878 КПП 235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УФК по Краснодарскому краю (Администрация муниципального образования Темрюкский район) (0418301096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ЮЖНОЕ ГУ БАНКА РОССИИ//УФ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по Краснодарскому краю г. Краснодар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Казначейский сче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/>
              </w:rPr>
              <w:t>031006430000000118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ЕКС 401028109453700000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БИК (ТОФК) 0103491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КТМО  03651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КБК 902202400140500001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Новотаманского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юрид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ИН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КП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Номер лицевого счета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Номер казначейского сче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ЕК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Наименование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БИК (ТОФК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ОКТМО</w:t>
            </w:r>
          </w:p>
        </w:tc>
      </w:tr>
      <w:tr>
        <w:trPr>
          <w:trHeight w:val="551" w:hRule="atLeast"/>
        </w:trPr>
        <w:tc>
          <w:tcPr>
            <w:tcW w:w="5223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Темрюкский район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Новотаман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 </w:t>
            </w:r>
          </w:p>
        </w:tc>
      </w:tr>
      <w:tr>
        <w:trPr>
          <w:trHeight w:val="291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____________________ /Ф.В. Бабенков/ </w:t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__/А.Д. Гуменюк/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(подпись)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м.п.</w:t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(подпись)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м.п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9:00Z</dcterms:created>
  <dc:creator>Софья Борисовна Бокарева</dc:creator>
  <dc:description/>
  <cp:keywords/>
  <dc:language>en-US</dc:language>
  <cp:lastModifiedBy>земля2</cp:lastModifiedBy>
  <cp:lastPrinted>2024-02-12T09:06:00Z</cp:lastPrinted>
  <dcterms:modified xsi:type="dcterms:W3CDTF">2024-02-22T06:59:00Z</dcterms:modified>
  <cp:revision>11</cp:revision>
  <dc:subject/>
  <dc:title/>
</cp:coreProperties>
</file>