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86"/>
      </w:tblGrid>
      <w:tr>
        <w:trPr/>
        <w:tc>
          <w:tcPr>
            <w:tcW w:w="4360" w:type="dxa"/>
            <w:tcBorders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-249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-249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/>
                <w:sz w:val="28"/>
                <w:szCs w:val="28"/>
              </w:rPr>
              <w:t>от______________ № _______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АВИЛА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 xml:space="preserve">  </w:t>
      </w: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 частью 4 статьи 18 Федерального закона «О развитии малого и среднего предпринимательства  в Российской Федерации"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bidi w:val="0"/>
        <w:spacing w:beforeAutospacing="1" w:after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2. В перечень вносятся сведения о муниципальном  имуществе, соответствующем следующим критерия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ниципальное 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муниципальное  имущество не является объектом религиозного назнач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в отношении муниципального имущества не принято решение администрации поселения о предоставлении его иным лицам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 посе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Совета Новотаманского сельского поселения Темрюкского района (далее -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4. 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 имуществе в перечень или исключения сведений о муниципальном  имуществе из перечн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или муниципальных нужд либо для иных целей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"О развитии малого и среднего предпринимательства в Российской Федерации"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S1"/>
        <w:bidi w:val="0"/>
        <w:spacing w:beforeAutospacing="1" w:after="0"/>
        <w:ind w:left="0" w:right="0" w:hanging="0"/>
        <w:jc w:val="both"/>
        <w:rPr/>
      </w:pPr>
      <w:r>
        <w:rPr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</w:t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Е.Н. Даева</w:t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3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yle14">
    <w:name w:val="Основной текст_"/>
    <w:basedOn w:val="DefaultParagraphFont"/>
    <w:qFormat/>
    <w:rPr>
      <w:rFonts w:ascii="Sylfaen" w:hAnsi="Sylfaen" w:eastAsia="Times New Roma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0"/>
      <w:szCs w:val="20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eastAsia="Calib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1">
    <w:name w:val="Основной текст1"/>
    <w:basedOn w:val="Normal"/>
    <w:qFormat/>
    <w:pPr>
      <w:shd w:fill="FFFFFF"/>
      <w:spacing w:lineRule="atLeast" w:line="240"/>
      <w:jc w:val="center"/>
    </w:pPr>
    <w:rPr>
      <w:rFonts w:ascii="Sylfaen" w:hAnsi="Sylfaen" w:eastAsia="Calibri" w:cs="Sylfaen"/>
      <w:sz w:val="26"/>
      <w:szCs w:val="26"/>
      <w:lang w:eastAsia="en-US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Sylfaen" w:cs="Arial"/>
      <w:color w:val="auto"/>
      <w:kern w:val="2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32</Words>
  <Characters>6238</Characters>
  <CharactersWithSpaces>531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2:00Z</dcterms:created>
  <dc:creator>Шайдовская Н.Н.</dc:creator>
  <dc:description/>
  <dc:language>en-US</dc:language>
  <cp:lastModifiedBy/>
  <cp:lastPrinted>2017-02-20T15:44:00Z</cp:lastPrinted>
  <dcterms:modified xsi:type="dcterms:W3CDTF">2017-02-20T15:55:00Z</dcterms:modified>
  <cp:revision>12</cp:revision>
  <dc:subject/>
  <dc:title>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Treme</vt:lpwstr>
  </property>
</Properties>
</file>