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260" w:leader="none"/>
        </w:tabs>
        <w:ind w:firstLine="9072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26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tabs>
          <w:tab w:val="clear" w:pos="708"/>
          <w:tab w:val="left" w:pos="10260" w:leader="none"/>
        </w:tabs>
        <w:ind w:firstLine="9072"/>
        <w:jc w:val="center"/>
        <w:rPr/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04.2017</w:t>
      </w:r>
      <w:r>
        <w:rPr>
          <w:sz w:val="28"/>
          <w:szCs w:val="28"/>
        </w:rPr>
        <w:t xml:space="preserve">_ № </w:t>
      </w:r>
      <w:r>
        <w:rPr>
          <w:sz w:val="28"/>
          <w:szCs w:val="28"/>
          <w:u w:val="single"/>
        </w:rPr>
        <w:t>62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ind w:left="5103" w:firstLine="90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  <w:u w:val="single"/>
        </w:rPr>
        <w:t>от 13.10.2016 № 404</w:t>
      </w:r>
      <w:r>
        <w:rPr>
          <w:sz w:val="28"/>
          <w:szCs w:val="28"/>
        </w:rPr>
        <w:t>_</w:t>
      </w:r>
    </w:p>
    <w:p>
      <w:pPr>
        <w:pStyle w:val="ConsPlusNormal"/>
        <w:widowControl/>
        <w:numPr>
          <w:ilvl w:val="0"/>
          <w:numId w:val="0"/>
        </w:numPr>
        <w:ind w:firstLine="907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 редакции постановл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907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firstLine="9072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ind w:firstLine="9072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0.04.2017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6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программ в Новотаманском сельском поселении Темрюкского района реализуемых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938"/>
        <w:gridCol w:w="3544"/>
        <w:gridCol w:w="3827"/>
      </w:tblGrid>
      <w:tr>
        <w:trPr>
          <w:trHeight w:val="2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униципальной 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дпрограм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ственный исполнитель</w:t>
            </w:r>
          </w:p>
        </w:tc>
      </w:tr>
      <w:tr>
        <w:trPr>
          <w:trHeight w:val="1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9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Эффективное муниципальное управление на 2017 год Новотаман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ализация муниципальных функций, связанных с муниципальным управлением;</w:t>
            </w:r>
          </w:p>
          <w:p>
            <w:pPr>
              <w:pStyle w:val="Normal"/>
              <w:rPr/>
            </w:pPr>
            <w:r>
              <w:rPr/>
              <w:t>2. Обеспечение ведения бухгалтерского учёта;</w:t>
            </w:r>
          </w:p>
          <w:p>
            <w:pPr>
              <w:pStyle w:val="Normal"/>
              <w:rPr/>
            </w:pPr>
            <w:r>
              <w:rPr/>
              <w:t>3. Управление муниципальным  имущество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Новотам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Компенсационные выплаты руководителям органов территориального общественного самоуправления Новотаманского сельского поселения Темрюкского района» на 2017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11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информационного освещения деятельности администрации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3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апитальный и текущий  ремонт здания администрации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отиводействие коррупции в Новотаманском сельском поселении 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34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Поддержка социально ориентированных  некоммерческих организаций в Новотаманском сельском поселении Темрюкского района на 2017 го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3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Пожарная безопасность в Новотаманском сельском поселении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4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незаконному потреблению и обороту наркотических средств на территории Новотаманского сельского поселения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34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автомобильных дорог местного значения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5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вышение безопасности дорожного движения на территории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малого и среднего предпринимательства в Новотаманском сельском поселении Темрюкского района» на 2017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 подготовке  землеустроительной документации на территории Новотаманского сельского поселения Темрюкского района" на 2017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ведение комплексных кадастровых работ на территории поселения» на 2017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мущественных и земельных отношений</w:t>
            </w:r>
          </w:p>
        </w:tc>
      </w:tr>
      <w:tr>
        <w:trPr>
          <w:trHeight w:val="6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 Решение социально-значимых задач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Газификация  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Новотам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>Начальник отдела имущественных и земельных отношений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Новотам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енсионное обеспечение за выслугу лет лицам, замещавшим муниципальные должности и должности муниципальной службы Новотаманского сельского поселения Темрюкского района на 2015-2017 годы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о-культурное развитие  Новотаманского сельского поселения Темрюкского района на 2017 г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176"/>
              <w:rPr>
                <w:color w:val="000000"/>
              </w:rPr>
            </w:pPr>
            <w:r>
              <w:rPr/>
              <w:t>«Сельская культура» на 2017 год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76"/>
              <w:rPr>
                <w:color w:val="000000"/>
              </w:rPr>
            </w:pPr>
            <w:r>
              <w:rPr/>
              <w:t>«Молодёжь  Тамани» на 2017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работе с молодёжью, директор МБУК «Новотаманский культурно-социальный центр»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Укрепление правопорядка, профилактика правонарушений и усиление борьбы с преступностью в Новотаманском сельском поселении Темрюкского района на 2017 год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массового спорта на Тамани" на 2015-2017 годы Новотаманского сельского поселения Темрюк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 и спорту, директор МБУК «Новотаманский культурно-социальный центр»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и реконструкция (ремонт) систем наружного освещения населённых пунктов Новотаманского сельского поселения Темрюкского района на 2017 го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Новотам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Жилище» Новотаманского сельского поселения Темрюкского района на 2017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Новотам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44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44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44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44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4"/>
    <w:rPr/>
  </w:style>
  <w:style w:type="character" w:styleId="Style17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4:57:00Z</dcterms:created>
  <dc:creator>Finans</dc:creator>
  <dc:description/>
  <cp:keywords/>
  <dc:language>en-US</dc:language>
  <cp:lastModifiedBy>XTreme</cp:lastModifiedBy>
  <cp:lastPrinted>2017-04-20T15:43:00Z</cp:lastPrinted>
  <dcterms:modified xsi:type="dcterms:W3CDTF">2017-04-20T12:49:00Z</dcterms:modified>
  <cp:revision>67</cp:revision>
  <dc:subject/>
  <dc:title/>
</cp:coreProperties>
</file>