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  № 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>
          <w:trHeight w:val="23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12064,5 тысяч рублей, в том числе 2018 год- 4982,3 тысяч рублей из них1381,7 тысяч рублей из краевого бюджета и 3600,6 тысяч рублей из средств местного бюджета, 2019 год – 10895,5 тысяч рублей из них 6658,0 тыс. рублей из краевого бюджета; 2020 год - 2844,7 тысяч рублей из средств местного бюджета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993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142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1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44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1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ский,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«Развитие сети автомобильных дорог Краснодарского края за счёт бюджета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. Гаражной от дома №1/1 до дома №11 в п. Таманском; ремонт ул. Гвардейской от ул. Центральной до ул. Босфорской в п. Веселовка; Ремонт ул . Парковой от ул. Мартыненко до ул. Крайней в п. Прогрес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18722,5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10895,5 тысяч рублей, из них 6658,0 тыс. рублей средства краевого бюджета; 2020 год–2844,7 тысяч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Темрюкского района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1</cp:lastModifiedBy>
  <cp:lastPrinted>2019-05-15T11:34:00Z</cp:lastPrinted>
  <dcterms:modified xsi:type="dcterms:W3CDTF">2019-05-15T07:48:00Z</dcterms:modified>
  <cp:revision>143</cp:revision>
  <dc:subject/>
  <dc:title>Ведомственная целевая программа "Капитальный ремонт и ремонт</dc:title>
</cp:coreProperties>
</file>