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к решению ____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от « 23» декабря 2022 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ргкомитета по проведению публичных слушаний  «О бюджете Новотаманского сельского поселения  Темрюкского района на 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LVIII</w:t>
      </w:r>
      <w:r>
        <w:rPr>
          <w:sz w:val="28"/>
          <w:szCs w:val="28"/>
        </w:rPr>
        <w:t xml:space="preserve"> сессии Совета Новотаманского сельского поселения  Темрюкского 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18 ноября 2022 года   № 191 «Об опубликовании проекта решения «О бюджете Новотаманского сельского поселения Темрюкского района на 2023 год», назначении даты проведения публичных слушаний и создании оргкомитета по проведению публичных слушаний», был создан и утвержден  оргкомитета по проведению публичных слушаний по вопросу  «О бюджете Новотаманского сельского поселения Темрюкского района на 2023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 оргкомитета по проведению публичных слушаний  был выбран В.Ж. Кашаев.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Барсук Татьяна Вадим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ециалист1 категории финансового отдела администрации  Новотаман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Новотаманского сельского поселения Темрюкского района», принятыми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7 августа 2006 года № 5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и времени проведения слушаний, а также о приеме заявок на выступление и предложений по обнародованному проекту решения «О бюджете Новотаманского сельского поселения Темрюкского района на 2023 год» была  опубликована в газете «Тамань» от 24 ноября 2022 года,  на официальном сайте муниципального образования Темрюкский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mryu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информационно-коммуникационной сети «Интернет», на сайте администрации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поступило два вопроса:</w:t>
      </w:r>
    </w:p>
    <w:tbl>
      <w:tblPr>
        <w:tblW w:w="96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2454"/>
        <w:gridCol w:w="319"/>
        <w:gridCol w:w="2846"/>
        <w:gridCol w:w="1276"/>
        <w:gridCol w:w="2429"/>
      </w:tblGrid>
      <w:tr>
        <w:trPr/>
        <w:tc>
          <w:tcPr>
            <w:tcW w:w="2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роект правового акта или вопросы, вынесенные на обсуждение</w:t>
            </w:r>
          </w:p>
        </w:tc>
        <w:tc>
          <w:tcPr>
            <w:tcW w:w="3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редложения и рекомендации экспертов и участников</w:t>
            </w:r>
          </w:p>
        </w:tc>
        <w:tc>
          <w:tcPr>
            <w:tcW w:w="3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редложения, рекомендации внесены</w:t>
            </w:r>
          </w:p>
          <w:p>
            <w:pPr>
              <w:pStyle w:val="Normal"/>
              <w:spacing w:before="0" w:after="100"/>
              <w:rPr/>
            </w:pPr>
            <w:r>
              <w:rPr/>
              <w:t>(поддержаны)</w:t>
            </w:r>
          </w:p>
        </w:tc>
      </w:tr>
      <w:tr>
        <w:trPr>
          <w:trHeight w:val="484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№</w:t>
            </w:r>
          </w:p>
          <w:p>
            <w:pPr>
              <w:pStyle w:val="Normal"/>
              <w:spacing w:before="0" w:after="100"/>
              <w:rPr/>
            </w:pPr>
            <w:r>
              <w:rPr/>
              <w:t> 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Наименование проекта или формулировка вопроса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№ </w:t>
            </w:r>
          </w:p>
        </w:tc>
        <w:tc>
          <w:tcPr>
            <w:tcW w:w="4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Текст предложения, рекомендации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Ф.И.О. эксперта, участника, название организации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1.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Рассмотрение проекта решения "О бюджете Новотаманского сельского поселения Темрюкского района на 2023 год"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 </w:t>
            </w:r>
            <w:r>
              <w:rPr/>
              <w:t>1.</w:t>
            </w:r>
          </w:p>
          <w:p>
            <w:pPr>
              <w:pStyle w:val="Normal"/>
              <w:spacing w:before="0" w:after="100"/>
              <w:rPr/>
            </w:pPr>
            <w:r>
              <w:rPr/>
              <w:t> </w:t>
            </w:r>
          </w:p>
          <w:p>
            <w:pPr>
              <w:pStyle w:val="Normal"/>
              <w:spacing w:before="0" w:after="100"/>
              <w:rPr/>
            </w:pPr>
            <w:r>
              <w:rPr/>
              <w:t> </w:t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</w:tc>
        <w:tc>
          <w:tcPr>
            <w:tcW w:w="4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1. вопрос  по привлечению в поселение работников образования и медицины.</w:t>
            </w:r>
          </w:p>
          <w:p>
            <w:pPr>
              <w:pStyle w:val="Normal"/>
              <w:spacing w:before="0" w:after="100"/>
              <w:rPr/>
            </w:pPr>
            <w:r>
              <w:rPr/>
              <w:t> </w:t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  <w:t>2. вопрос по благоустройству: устройство общественного туалета в пос. Таманский</w:t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1. от гр. Чеботаревой Е.А. (данный вопрос относится к полномочиям МО Темрюкский район, рекомендуется обратиться  данным вопросом в администрацию МО Темрюкский район).</w:t>
            </w:r>
          </w:p>
          <w:p>
            <w:pPr>
              <w:pStyle w:val="Normal"/>
              <w:spacing w:before="0" w:after="100"/>
              <w:rPr/>
            </w:pPr>
            <w:r>
              <w:rPr/>
              <w:t>2. от гр.Чеботаревой Е.А.</w:t>
            </w:r>
          </w:p>
          <w:p>
            <w:pPr>
              <w:pStyle w:val="Normal"/>
              <w:spacing w:before="0" w:after="100"/>
              <w:rPr/>
            </w:pPr>
            <w:r>
              <w:rPr/>
              <w:t xml:space="preserve"> </w:t>
            </w:r>
            <w:r>
              <w:rPr/>
              <w:t>(1. Необходимо определить принадлежность объекта</w:t>
            </w:r>
          </w:p>
          <w:p>
            <w:pPr>
              <w:pStyle w:val="Normal"/>
              <w:spacing w:before="0" w:after="100"/>
              <w:rPr/>
            </w:pPr>
            <w:r>
              <w:rPr/>
              <w:t>2. если есть собственник, то будет написано письмо о приведении в соответствии с нормами , если объект бесхозный, тогда будет решаться вопрос о постановке на баланс администрации.</w:t>
            </w:r>
          </w:p>
          <w:p>
            <w:pPr>
              <w:pStyle w:val="Normal"/>
              <w:spacing w:before="0" w:after="100"/>
              <w:rPr/>
            </w:pPr>
            <w:r>
              <w:rPr/>
              <w:t>3. После этого провести технический осмотр объекта и запланировать расходы в бюджете Новотаманского сельского поселения 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публичных слушаний «О бюджете Новотаманского сельского поселения Темрюкского района на 2023 год» будет опубликовано в газете «Тамань», на 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    В.Ж. Кашаев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User</cp:lastModifiedBy>
  <cp:lastPrinted>2022-12-21T10:26:00Z</cp:lastPrinted>
  <dcterms:modified xsi:type="dcterms:W3CDTF">2022-12-21T08:34:00Z</dcterms:modified>
  <cp:revision>101</cp:revision>
  <dc:subject/>
  <dc:title/>
</cp:coreProperties>
</file>