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Новотаман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7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5.10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 администрации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7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2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</w:tc>
      </w:tr>
    </w:tbl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 профилактика правонарушений 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иление борьбы с преступностью в Новотаман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4,4 тыс.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я за выполнением муниципальной Программ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осуществляет  администрация Новотаманского сельского поселения Темрюкского района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противодействию политическому, национальному и религиозному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недопущению вовлечения граждан, особенно молодежи, в противоправную деятельность, социальной реабилитации лиц, оказавшихся в сложной жизненной ситуации, ликвидации причин и условий, способствующих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общественной безопасности и охране общественного порядка на улицах  поселения, вовлечению в эту деятельность общественных организаций и  граждан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экономической безопасности и создание условий для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для реализации в 2017 году.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701"/>
        <w:gridCol w:w="22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н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134"/>
        <w:gridCol w:w="720"/>
        <w:gridCol w:w="15"/>
        <w:gridCol w:w="15"/>
        <w:gridCol w:w="1376"/>
        <w:gridCol w:w="1843"/>
      </w:tblGrid>
      <w:tr>
        <w:trPr>
          <w:trHeight w:val="1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координационных   совещаний  с  подразделениями правоохранительных органов по вопросам обеспечения    взаимодействия в борьбе с преступностью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 массовых  мероприятий)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экстремизм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проверке помещений, используемых в коммерческих и  иных целях, для   исключения возможности хранения в них взрывчатых, 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удалению  гаражей и   контейнеров, в установленном законодательством порядке,  самовольно установленных в  непосредственной близости от жилых домо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филактически рейдовых 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             области участия  граждан в охране общественного порядка, профилактике безнадзорности и  правонарушений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области участия   граждан в охране общественного порядка, профилактике безнадзорности и   правонарушений 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7 год – 4,4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предполагает ведение базы данных о ходе выполнения программных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 образовываться межведомственные групп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2:00Z</dcterms:created>
  <dc:creator>Баженов </dc:creator>
  <dc:description/>
  <cp:keywords/>
  <dc:language>en-US</dc:language>
  <cp:lastModifiedBy>XTreme</cp:lastModifiedBy>
  <cp:lastPrinted>2017-07-14T09:55:00Z</cp:lastPrinted>
  <dcterms:modified xsi:type="dcterms:W3CDTF">2017-07-25T12:06:00Z</dcterms:modified>
  <cp:revision>39</cp:revision>
  <dc:subject/>
  <dc:title>«КОМПЛЕКСНАЯ ПРОГРАММА</dc:title>
</cp:coreProperties>
</file>