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 от 5 октября 2016 год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8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 утверждении муниципальной программы «Укрепление правопорядка, профилактика правонарушений и усиление борь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</w:t>
      </w:r>
      <w:r>
        <w:rPr>
          <w:rFonts w:cs="Times New Roman" w:ascii="Times New Roman" w:hAnsi="Times New Roman"/>
          <w:sz w:val="28"/>
          <w:szCs w:val="24"/>
        </w:rPr>
        <w:t xml:space="preserve">  5 октября 2016 года № 386 </w:t>
      </w:r>
      <w:r>
        <w:rPr>
          <w:rFonts w:cs="Times New Roman" w:ascii="Times New Roman" w:hAnsi="Times New Roman"/>
          <w:sz w:val="28"/>
          <w:szCs w:val="28"/>
        </w:rPr>
        <w:t>«Об 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приложение «Муниципальная программа «Укрепление правопорядка, профилактика правонарушений и усиление борьбы с преступностью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 на 2017 год» изложить в новой редакции (прилагаетс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 постановления  возложить на заместителя главы Новотаманского сельского поселения Темрюкского района  Г.П. Шлахтер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В.В. Лаврентье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1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 от 5 октября 2016 года № 386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Е. В. Барботько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чальник юридического отдела                                                                Т.А. Фро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50:00Z</dcterms:created>
  <dc:creator>XTreme</dc:creator>
  <dc:description/>
  <cp:keywords/>
  <dc:language>en-US</dc:language>
  <cp:lastModifiedBy>XTreme</cp:lastModifiedBy>
  <cp:lastPrinted>2017-07-14T09:27:00Z</cp:lastPrinted>
  <dcterms:modified xsi:type="dcterms:W3CDTF">2017-07-25T12:03:00Z</dcterms:modified>
  <cp:revision>61</cp:revision>
  <dc:subject/>
  <dc:title/>
</cp:coreProperties>
</file>