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ОЯСНИТЕЛЬНАЯ ЗАПИСКА  К ОТЧЁТУ О ВЫПОЛНЕНИИ ИНДИКАТИВНОГО ПЛАНА СОЦИАЛЬНО-ЭКОНОМИЧЕСКОГО РАЗВИТ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аманского сельского поселения  Темрюкского района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 2015 год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тоги развития экономики Новотаманского сельского поселения Темрюкского района  за 2015 год характеризуются следующими показателя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енность экономически активного населения в 2015 году увеличилась по сравнению с 2013 годом на 3,3% и составила 3,5 тысяч человек при общей численности населения 5,1 тысяч человек.  Прибыль в сумме с убытком  в 2015 году даёт  сальдо в размере -0,5 млн.рублей, что на 0,2млн.рублей меньше по отношению к 2014 году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 в 2015 году по сравнению с 2014 снизился на 8,0%  и составил 178,6 млн.рублей, это объясняется экономией фонда заработной платы агрофирмой ОАО «Южная» (в структуре НДФЛ доходы этого предприятия составляют более 50%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ём производства продукции сельского хозяйства в 2015 году возрос по отношению к прогнозу 2015 года на 9,5 млн.рублей, фактический темп роста по отношению к 2014 году составил  115,4% .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успешно развивается потребительский рынок. Оборот  розничной торговли в 2015 году превысил  уровень 2014 года на 0,6% и составил  322,0млн.рублей. Оборот общественного питания в 2015 году по сравнению с 2014 годом увеличился на  1,0%. Увеличение  данных  показателей можно соотнести с  повышением покупательной способности населения.  Темп роста объёма платных услуг населению  в 2015 году по сравнению к 2014 году составил 114,0 % или  49,0 млн.рублей, при этом, отклонение фактического темпа роста  от планового 6,1%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предоставляемых услуг курортно-туристическим  комплексом в 2015 году  составил  39,6 млн.рублей. Количество отдыхающих на территории поселения в 2015 году по сравнению к 2014году увеличилось  на 4,5% и составило 44,5 тыс.человек.   Увеличение по данным показателем произошло за счет развития курортных услуг на территории Новотаманского сельского поселения, проведения фестивалей (Кубана, Байк фестиваль)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сфера  на территории поселения характеризуется следующими показателями: численность детей в дошкольных образовательных учреждениях  в 2015 году по сравнению с 2014 годом осталась на том же уровне и составила 0,2 тыс. человек. Количество учащихся общеобразовательных школ составляет 0,4 тысячи человек, все учащиеся обучаются в первую смену. Численность учащихся в учреждениях начального профессионального образования так же осталась на прежнем уровне и составила 0,5 тыс.человек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спортивными сооружениями остаётся на прежнем уровне, при этом растёт удельный вес населения занимающегося спортом, темп роста этого показателя в 2015 к 2014 году составляет 104,9%.</w:t>
      </w:r>
    </w:p>
    <w:p>
      <w:pPr>
        <w:pStyle w:val="ConsPlusTitle"/>
        <w:widowControl/>
        <w:spacing w:before="0" w:after="0"/>
        <w:ind w:firstLine="708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ом итоги социально – экономического развития Новотаманского сельского поселения Темрюкского района в 2015 году характеризуются стабильной положительной динамикой развития основных направлений деятельности, повышением качества уровня жизни населения. </w:t>
      </w:r>
    </w:p>
    <w:p>
      <w:pPr>
        <w:pStyle w:val="Normal"/>
        <w:spacing w:before="0" w:after="0"/>
        <w:ind w:left="36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left="360" w:hanging="36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0"/>
        <w:ind w:left="360" w:hanging="360"/>
        <w:contextualSpacing/>
        <w:jc w:val="both"/>
        <w:rPr>
          <w:sz w:val="28"/>
        </w:rPr>
      </w:pPr>
      <w:r>
        <w:rPr>
          <w:sz w:val="28"/>
        </w:rPr>
        <w:t>Начальник финансового отдела                                                        Е.Н.Д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4:43:00Z</dcterms:created>
  <dc:creator>Администрация</dc:creator>
  <dc:description/>
  <cp:keywords/>
  <dc:language>en-US</dc:language>
  <cp:lastModifiedBy>1</cp:lastModifiedBy>
  <cp:lastPrinted>2012-11-19T15:45:00Z</cp:lastPrinted>
  <dcterms:modified xsi:type="dcterms:W3CDTF">2016-11-16T13:55:00Z</dcterms:modified>
  <cp:revision>85</cp:revision>
  <dc:subject/>
  <dc:title/>
</cp:coreProperties>
</file>