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sz w:val="28"/>
          <w:szCs w:val="28"/>
        </w:rPr>
      </w:pPr>
      <w:r>
        <w:rPr>
          <w:b/>
          <w:bCs/>
        </w:rPr>
        <w:t xml:space="preserve">         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2390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6" t="-53" r="-7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</w:t>
      </w:r>
      <w:r>
        <w:rPr>
          <w:sz w:val="28"/>
          <w:szCs w:val="28"/>
        </w:rPr>
        <w:t xml:space="preserve"> 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  ноября  2016 года                                                                          пос. Таманский 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 «О выполнении 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Новотаманского сельского поселения Темрюкского  района за 2015 год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Законом  Краснодарского края от 6 ноября 2015 года  №3267-КЗ «О стратегическом планировании и индикативных планах социально-экономического развития в Краснодарском крае», в соответствии с Уставом  Новотаманского сельского поселения  Темрюкского района, Совет Новотаманского сельского поселения Темрюкского района  рассмотрел итоги социально-экономического развития  Новотаманского сельского поселения  Темрюкского района  на основании показателей  индикативного плана социально-экономического развития  за 2015 год, Совет  Новотаманского сельского поселения Темрюкского района р е ш и л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Отметить удовлетворительное выполнение индикативного плана социально-экономического развития Новотаманского сельского поселения  Темрюкского района на 2015 год (приложение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исполнение индикативного плана социально-экономического развития Новотаманского сельского поселения Темрюкского района за 2015 год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</w:rPr>
        <w:t xml:space="preserve">3. Контроль за исполнением настоящего решения возложить на заместителя главы Новотаманского сельского поселения Темрюкского района                Г.П. Шлахтера </w:t>
      </w:r>
      <w:r>
        <w:rPr>
          <w:sz w:val="28"/>
          <w:szCs w:val="18"/>
        </w:rPr>
        <w:t xml:space="preserve"> и  постоянную комиссию Совета  Новотаманского сельского поселения Темрюкского района по вопросам экономики, бюджета, финансов, налогов и распоряжения муниципальной собственностью  Т.А.Лобачев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Настоящее решение  </w:t>
      </w:r>
      <w:r>
        <w:rPr>
          <w:sz w:val="28"/>
          <w:szCs w:val="28"/>
        </w:rPr>
        <w:t>вступает в силу на следующий день после его официального опубликовани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4588"/>
      </w:tblGrid>
      <w:tr>
        <w:trPr>
          <w:trHeight w:val="2290" w:hRule="atLeast"/>
        </w:trPr>
        <w:tc>
          <w:tcPr>
            <w:tcW w:w="527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18 ноября  2016 года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Д.Г.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18 ноября   2016 года</w:t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отчёта  «О выполнении  индикативного плана </w:t>
      </w:r>
    </w:p>
    <w:p>
      <w:pPr>
        <w:pStyle w:val="Normal"/>
        <w:jc w:val="center"/>
        <w:rPr/>
      </w:pPr>
      <w:r>
        <w:rPr>
          <w:sz w:val="28"/>
          <w:szCs w:val="28"/>
        </w:rPr>
        <w:t>социально-экономического развития Новотаманского сельского поселения Темрюкского  района за 2015 год»</w:t>
      </w:r>
      <w:r>
        <w:rPr>
          <w:spacing w:val="-5"/>
          <w:sz w:val="28"/>
          <w:szCs w:val="28"/>
        </w:rPr>
        <w:t>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 Т.А.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1</cp:lastModifiedBy>
  <cp:lastPrinted>2016-11-23T09:10:00Z</cp:lastPrinted>
  <dcterms:modified xsi:type="dcterms:W3CDTF">2016-11-23T06:11:00Z</dcterms:modified>
  <cp:revision>89</cp:revision>
  <dc:subject/>
  <dc:title/>
</cp:coreProperties>
</file>