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90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5.10.2016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7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.11.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90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Муниципальная программа 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7 год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6243"/>
      </w:tblGrid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совершенствование в поселении 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иведение объектов муниципальной 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5 тыс. рублей.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осуществляет 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 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7 год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7 году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851"/>
        <w:jc w:val="both"/>
        <w:rPr/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4"/>
        <w:gridCol w:w="850"/>
        <w:gridCol w:w="992"/>
        <w:gridCol w:w="1276"/>
        <w:gridCol w:w="241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ъем финансирования, всего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Материальное обеспечение 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3" w:firstLine="293"/>
              <w:jc w:val="center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пожарными гидрантами, пожарными щитами и первичными  средствами пожаротушен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38" w:right="941" w:firstLine="4238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Новот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обучения лиц, ответственных за 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Ремонт противопожарного водоснабжения на территории Новотаманского сельского поселения Темрюк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гидрантов указателями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пашка земель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средствами пожароту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вероятности возникновения крупных пож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7 год – 15,0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 </w:t>
      </w:r>
      <w:r>
        <w:rPr>
          <w:rFonts w:cs="Tahoma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 </w:t>
      </w:r>
    </w:p>
    <w:p>
      <w:pPr>
        <w:pStyle w:val="Normal"/>
        <w:ind w:firstLine="708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4:00Z</dcterms:created>
  <dc:creator>XTreme</dc:creator>
  <dc:description/>
  <cp:keywords/>
  <dc:language>en-US</dc:language>
  <cp:lastModifiedBy>1</cp:lastModifiedBy>
  <cp:lastPrinted>2017-11-23T12:18:00Z</cp:lastPrinted>
  <dcterms:modified xsi:type="dcterms:W3CDTF">2017-11-24T07:31:00Z</dcterms:modified>
  <cp:revision>23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