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31.05.2021  № 140</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02.11.2020  №  14</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ind w:left="4820" w:hanging="0"/>
        <w:jc w:val="center"/>
        <w:rPr>
          <w:sz w:val="28"/>
          <w:szCs w:val="28"/>
        </w:rPr>
      </w:pPr>
      <w:r>
        <w:rPr>
          <w:spacing w:val="-12"/>
          <w:sz w:val="28"/>
          <w:szCs w:val="28"/>
        </w:rPr>
        <w:t>от  31.05.2021  №  140)</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731,5 тысяч рублей, в том числе 2021 год 231,5 тысяч рублей, 2022 год – 25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31,5  тысяч рублей, в том числе 2021 год – 231,5 тысяч рублей, 2022 год – 250,0 тысяч рублей, 2023 год – 25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1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2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3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21-01-26T13:53:00Z</cp:lastPrinted>
  <dcterms:modified xsi:type="dcterms:W3CDTF">2021-06-03T08:09:00Z</dcterms:modified>
  <cp:revision>94</cp:revision>
  <dc:subject/>
  <dc:title>Ведомственная целевая программа "Капитальный ремонт и ремонт</dc:title>
</cp:coreProperties>
</file>