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886,9 тысяч рублей, в том числе 2018 год – 6140,2 тысяч рублей, 2019 год -6899,3 тысяч рублей, 2020 год - 4847,4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5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8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5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8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7886,9  тысяч рублей, в том числе 2018 год – 6140,2 тысяч рублей, 2019 год – 6899,3 тысяч рублей, 2020 - 484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10-26T10:15:00Z</cp:lastPrinted>
  <dcterms:modified xsi:type="dcterms:W3CDTF">2019-08-01T12:52:00Z</dcterms:modified>
  <cp:revision>122</cp:revision>
  <dc:subject/>
  <dc:title>                                                                                 УТВЕРЖДЕНА                                                                                           </dc:title>
</cp:coreProperties>
</file>