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_____ №  __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 ________________ № _________)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8-2020 годы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У «Новотаманская ЦБ» администрация Новотаманская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Новотаман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widowControl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 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выполняемых функций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рушение сроков предоставления форм бюджетной отчетности по всем обслуживаемым учреждениям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5631,7 тысяч рублей, в том числе 2018 год 1852,3 тысяч рублей, 2019 год – 1949,2 тысяч рублей, 2020 год - 1830,2 тысяч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необходимости её решения программным методом 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09"/>
        <w:jc w:val="both"/>
        <w:rPr/>
      </w:pPr>
      <w:r>
        <w:rPr>
          <w:szCs w:val="28"/>
        </w:rPr>
        <w:t>Муниципальное казенное учреждение «Новотаманская централизованная бухгалтерия» Новотаманского сельского поселения Темрюкского района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КУ «Новотаманская ЦБ» предоставляет бухгалтерские услуги трем муниципальным учреждениям Новотаманского поселения, в том числе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е бюджетное учреждение «Новотаманская производственно-эксплуатационная служба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ое бюджетное учреждение «Новотаманский культурно-социальный центр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82" w:firstLine="709"/>
        <w:jc w:val="both"/>
        <w:rPr/>
      </w:pPr>
      <w:r>
        <w:rPr/>
        <w:t>Предмет деятельности учреждения  - деятельность в области составления счетов, бухгалтерского учета и ревизий, консультации по вопросам налогообложения.</w:t>
      </w:r>
    </w:p>
    <w:p>
      <w:pPr>
        <w:pStyle w:val="TextBody"/>
        <w:ind w:right="-1192" w:firstLine="709"/>
        <w:jc w:val="both"/>
        <w:rPr>
          <w:szCs w:val="28"/>
        </w:rPr>
      </w:pPr>
      <w:r>
        <w:rPr>
          <w:szCs w:val="28"/>
        </w:rPr>
        <w:t>Основными видами деятельности Учреждения являются: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сполнения смет расходов, реализации продукции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 и резервы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инструктажа работников по вопросам бухгалтерского  учета, контроля, отчетности и экономического анализа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существление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- подготовка и согласование проектов постановлений и распоряжений  администрации Новотаман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709"/>
        <w:jc w:val="both"/>
        <w:rPr>
          <w:szCs w:val="28"/>
        </w:rPr>
      </w:pPr>
      <w:r>
        <w:rPr>
          <w:szCs w:val="28"/>
        </w:rPr>
        <w:t xml:space="preserve">Основной целью деятельности Учреждения является: </w:t>
      </w:r>
      <w:r>
        <w:rPr>
          <w:spacing w:val="-2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color w:val="000000"/>
          <w:szCs w:val="28"/>
        </w:rPr>
        <w:t>администрации Новотаманского сельского поселения Темрюкского района, МБУ «Новотаманский КСЦ»,  МКУ «Новотаманская ПЭС».</w:t>
      </w:r>
    </w:p>
    <w:p>
      <w:pPr>
        <w:pStyle w:val="Default"/>
        <w:ind w:right="-82" w:firstLine="709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подпрограммы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22"/>
        <w:gridCol w:w="992"/>
        <w:gridCol w:w="1181"/>
        <w:gridCol w:w="1181"/>
        <w:gridCol w:w="118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Подпрограмма №2 «Обеспечение ведения бухгалтерского учет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служиваемы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ные настоящей подпрограммой мероприятия направлены на повышение эффективности и качества выполняемых МКУ «Новотаманская ЦБ» функци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подпрограммы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134"/>
        <w:gridCol w:w="993"/>
        <w:gridCol w:w="850"/>
        <w:gridCol w:w="661"/>
        <w:gridCol w:w="189"/>
        <w:gridCol w:w="568"/>
        <w:gridCol w:w="283"/>
        <w:gridCol w:w="1418"/>
        <w:gridCol w:w="141"/>
        <w:gridCol w:w="1276"/>
      </w:tblGrid>
      <w:tr>
        <w:trPr>
          <w:trHeight w:val="2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всего (тыс.руб.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КУ «Новотаманская ЦБ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Новотаманская ЦБ»</w:t>
            </w:r>
          </w:p>
          <w:p>
            <w:pPr>
              <w:pStyle w:val="Normal"/>
              <w:rPr/>
            </w:pPr>
            <w:r>
              <w:rPr/>
              <w:t>Новотаманского сельского поселения Темрюкского район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5631,7 тысяч рублей из средств местного бюджета, в том числе 2018 год – 1852,3 тысяч рублей, 2019 год – 1949,2 тысяч рублей, 2020 год - 1830,2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Style24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13 ноября 2017 года №286 «О внесении изменений постановление администрации Новотаманского сельского поселения Темрюкского района от 09 августа 2017 года №286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 «Новотаманская  централизованна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поселения Темрюкского района                                                          В.З. Мороз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User</cp:lastModifiedBy>
  <cp:lastPrinted>2018-08-01T10:51:00Z</cp:lastPrinted>
  <dcterms:modified xsi:type="dcterms:W3CDTF">2019-06-26T07:08:00Z</dcterms:modified>
  <cp:revision>119</cp:revision>
  <dc:subject/>
  <dc:title>                                                                                 УТВЕРЖДЕНА                                                                                           </dc:title>
</cp:coreProperties>
</file>