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________________ № ________</w:t>
      </w:r>
    </w:p>
    <w:p>
      <w:pPr>
        <w:pStyle w:val="ConsPlusTitle"/>
        <w:widowControl/>
        <w:ind w:firstLine="482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17.10.2017  №  227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(в редакции постанов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pacing w:lineRule="atLeast" w:line="0"/>
        <w:ind w:firstLine="4820"/>
        <w:jc w:val="center"/>
        <w:rPr>
          <w:sz w:val="28"/>
          <w:szCs w:val="28"/>
        </w:rPr>
      </w:pPr>
      <w:r>
        <w:rPr>
          <w:spacing w:val="-12"/>
          <w:sz w:val="28"/>
          <w:szCs w:val="28"/>
        </w:rPr>
        <w:t>от ______________№ _______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Благоустройство территории</w:t>
      </w:r>
      <w:r>
        <w:rPr>
          <w:b/>
          <w:bCs/>
          <w:color w:val="1E1E1E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Новотаманского сельского поселения Темрюкского района на 2018-2020 годы» 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имущественных отношений и вопросов жилищно-коммунального хозяйства Новотаманского сельского поселения Темрюк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овотаманского сельского поселения Темрюк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экономически эффективной системы благоустройства Новотам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разработка мероприятий по приведению улиц в состояние, соответствующее современным требованиям и стандартам;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разработка мероприятий по развитию благоустройства территории Новотаманского сельского поселения;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формирование условий и создание мест отдыха населения;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организация санитарной очистки, сбора и вывоза твердых бытовых отходов с территории сельского посел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увеличение площади зеленых насаждений, на территории сельского поселения Темрюкского района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держание мест захоронен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содержание и обслуживание уличного освещения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прочее благоустройство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обеспечение экономически эффективной работы техники, поддерживающей санитарный порядок на территории поселения. </w:t>
            </w:r>
          </w:p>
          <w:p>
            <w:pPr>
              <w:pStyle w:val="Normal"/>
              <w:jc w:val="both"/>
              <w:rPr>
                <w:color w:val="1E1E1E"/>
              </w:rPr>
            </w:pPr>
            <w:r>
              <w:rPr>
                <w:color w:val="1E1E1E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содержание мест захоронения, вывоз веток, уборка мусора;</w:t>
            </w:r>
          </w:p>
          <w:p>
            <w:pPr>
              <w:pStyle w:val="Normal"/>
              <w:jc w:val="both"/>
              <w:rPr/>
            </w:pPr>
            <w:r>
              <w:rPr/>
              <w:t>- спиливание деревьев, обрезка  веток;</w:t>
            </w:r>
          </w:p>
          <w:p>
            <w:pPr>
              <w:pStyle w:val="Normal"/>
              <w:jc w:val="both"/>
              <w:rPr/>
            </w:pPr>
            <w:r>
              <w:rPr/>
              <w:t>- кошение растительности парков, скверов;</w:t>
            </w:r>
          </w:p>
          <w:p>
            <w:pPr>
              <w:pStyle w:val="Normal"/>
              <w:jc w:val="both"/>
              <w:rPr/>
            </w:pPr>
            <w:r>
              <w:rPr/>
              <w:t>- приобретение саженцев деревьев;</w:t>
            </w:r>
          </w:p>
          <w:p>
            <w:pPr>
              <w:pStyle w:val="Normal"/>
              <w:jc w:val="both"/>
              <w:rPr/>
            </w:pPr>
            <w:r>
              <w:rPr/>
              <w:t>- вывоз мусор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8-2020 год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 и источники финансирования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финансирования программы составляет 18100,4 тысяч рублей, из них средства краевого бюджета – 200,0 тысяч рублей, местного бюджета – 17749,5 тысяч рублей. В том числе 2018 год – 10538,5 тысяч рублей, из них средства краевого бюджета – 200,0 тысяч рублей, местного бюджета – 10338,5 тысяч рублей, 2019 год – 5211,9 тысяча рублей средства местного бюджета, 2020 год - 2850,0 тысяч рублей средства местного бюджета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деятельность, содержание проблемы и обоснование необходимости ее решения программным методом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Проблема благоустройства  на территории   Новотаманского   сельского поселения Темрюкского района является одной из насущных, требующих каждодневного внимания и эффективного решения. Муниципальная программа «Благоустройство территории Новотаманского сельского поселения Темрюкского района на 2018-2020 годы» (далее - программа) предусматривает улучшение внешнего облика поселения, благоустройство уличной территорий, увеличение количества зеленых насаждений, улучшение качества жизни, создание благоприятных условий для проживания населения на территории Новотаманского сельского поселения Темрюкского района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 xml:space="preserve">Программа направлена на решение наиболее важных проблем благоустройства Новотаманского сельского поселения, путем обеспечения содержания чистоты и порядка улиц и дорог сельского поселения, обеспечение качественного и высокоэффективного наружного освещения населенных пунктов Новотаманского сельского поселения за счет средств бюджета Новотаманского сельского поселения.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Программа разработана для исполнения полномочий органов местного самоуправления Новотаманского сельского поселения в области: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я условий для массового отдыха жителей поселения и организации обустройства мест массового отдыха населения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сбора и вывоза бытовых отходов и мусора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своения наименований улицам, площадям и иным территориям проживания граждан в населенных пунктах, установление нумерации домов и установки указателей с наименованиями улиц и номерами домов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устройство газонов, цветочных клумб, посадка деревьев и кустарников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освещения улиц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существует ряд проблем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- площадь Новотаманского сельского поселения составляет 13 470 га. Сельское поселение включает в себя 4 населенных пунктов, которые расположены далеко друг от друга, что значительно усложняет работу по содержанию и благоустройству территории, а также освещению улиц, дорог, проездов, пешеходных дорожек территории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анитарно-эпидемиологическая обстановка не позволяет прекращать работу по сбору и вывозу твердых бытовых отходов, крупногабаритного мусора, уборке улиц, отлову бездомных животных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программы обусловлена возрастанием роли зеленых насаждений в укреплении здоровья граждан, в повышении средозащитной, санитарно-гигиенической функций и эстетической ценности зеленых насаждений, рационального использования финансовых средств, направляемых на озеленение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Настоящая 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сельского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 благоустройства территории является одной из самых насущных, требующих каждодневного внимания и эффективного решения. </w:t>
        <w:br/>
        <w:t>Данная программа ориентирована на устойчивое развитие Новотаманского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 К участию в работе по благоустройству нужно привлекать предприятия, организации, учреждения, учащихся, население, которые должны благоустраивать свои прилегающие территории.</w:t>
      </w:r>
    </w:p>
    <w:p>
      <w:pPr>
        <w:pStyle w:val="Normal"/>
        <w:ind w:firstLine="709"/>
        <w:jc w:val="both"/>
        <w:rPr>
          <w:color w:val="1E1E1E"/>
          <w:sz w:val="28"/>
          <w:szCs w:val="28"/>
        </w:rPr>
      </w:pPr>
      <w:r>
        <w:rPr>
          <w:sz w:val="28"/>
          <w:szCs w:val="28"/>
        </w:rPr>
        <w:t>Программа в полной мере соответствует государственной политике реформирования жилищно-коммунального комплекса Российской Федерации</w:t>
      </w:r>
      <w:r>
        <w:rPr>
          <w:color w:val="1E1E1E"/>
          <w:sz w:val="28"/>
          <w:szCs w:val="28"/>
        </w:rPr>
        <w:t xml:space="preserve">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color w:val="1E1E1E"/>
          <w:sz w:val="28"/>
          <w:szCs w:val="28"/>
        </w:rPr>
        <w:br/>
      </w:r>
      <w:r>
        <w:rPr>
          <w:b/>
          <w:sz w:val="28"/>
          <w:szCs w:val="28"/>
        </w:rPr>
        <w:t>Цели, задачи и целевые показатели достижения целей и решения задач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>Целью подпрограммы является организация экономически эффективной системы благоустройства Новотам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>Задачами подпрограммы являются:</w:t>
      </w:r>
    </w:p>
    <w:p>
      <w:pPr>
        <w:pStyle w:val="Style21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- разработка мероприятий по приведению улиц в состояние, соответствующее современным требованиям и стандартам;</w:t>
      </w:r>
    </w:p>
    <w:p>
      <w:pPr>
        <w:pStyle w:val="Style21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работка мероприятий по развитию благоустройства территории Новотаманского сельского поселения;</w:t>
      </w:r>
    </w:p>
    <w:p>
      <w:pPr>
        <w:pStyle w:val="Style21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ние условий и создание мест отдыха населения;</w:t>
      </w:r>
    </w:p>
    <w:p>
      <w:pPr>
        <w:pStyle w:val="Style21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я санитарной очистки, сбора и вывоза твердых бытовых отходов с территории сельского посел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увеличение площади зеленых насаждений, на территории сельского поселения, спиливание деревьев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держание мест захоронения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чее благоустройство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содержание и обслуживание уличного освещ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обеспечение экономически эффективной работы техники, поддерживающей санитарный порядок на территории посел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14"/>
        <w:spacing w:before="0" w:after="0"/>
        <w:ind w:firstLine="720"/>
        <w:rPr>
          <w:color w:val="000000"/>
        </w:rPr>
      </w:pPr>
      <w:r>
        <w:rPr>
          <w:color w:val="000000"/>
        </w:rPr>
        <w:t xml:space="preserve">Срок реализации программы 2018-2020 годы. 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евые показатели муниципальной программы </w:t>
      </w:r>
    </w:p>
    <w:p>
      <w:pPr>
        <w:pStyle w:val="Normal"/>
        <w:tabs>
          <w:tab w:val="clear" w:pos="708"/>
          <w:tab w:val="center" w:pos="4677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1292"/>
        <w:gridCol w:w="1081"/>
        <w:gridCol w:w="1081"/>
        <w:gridCol w:w="1082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показателей по годам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потребление систем наружного освещ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т/ч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2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2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2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ение территории мест захоронения, вывоз веток, уборка мусо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 90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ливание деревьев, обрезка  вето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ение растительности парков, сквер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аженцев деревье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мусо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.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</w:tbl>
    <w:p>
      <w:pPr>
        <w:pStyle w:val="14"/>
        <w:spacing w:before="0" w:after="0"/>
        <w:rPr/>
      </w:pPr>
      <w:r>
        <w:rPr/>
      </w:r>
    </w:p>
    <w:p>
      <w:pPr>
        <w:pStyle w:val="14"/>
        <w:spacing w:before="0" w:after="0"/>
        <w:rPr/>
      </w:pPr>
      <w:r>
        <w:rPr/>
      </w:r>
    </w:p>
    <w:p>
      <w:pPr>
        <w:pStyle w:val="14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краткое описание основных мероприятий муниципальной 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мероприятиями при реализации подпрограммы являютс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лагоустройство территории Новотаманского сельского посел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вещение территории Новотаманского сельского поселения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зеленение территории Новотаманского сельского посел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агоустройство территорий парков и сквер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и содержание мест захоронения на территории Новотаманского сельского посел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техники для текущего содержания территор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лагоустройство отдельных территорий Новотаманского сельского посел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обретение детской площадки, пос. Артющенко.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рограмм</w:t>
      </w:r>
    </w:p>
    <w:tbl>
      <w:tblPr>
        <w:tblW w:w="997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849"/>
        <w:gridCol w:w="1134"/>
        <w:gridCol w:w="992"/>
        <w:gridCol w:w="284"/>
        <w:gridCol w:w="709"/>
        <w:gridCol w:w="15"/>
        <w:gridCol w:w="976"/>
        <w:gridCol w:w="725"/>
        <w:gridCol w:w="31"/>
        <w:gridCol w:w="1245"/>
        <w:gridCol w:w="31"/>
        <w:gridCol w:w="64"/>
        <w:gridCol w:w="1323"/>
        <w:gridCol w:w="31"/>
      </w:tblGrid>
      <w:tr>
        <w:trPr>
          <w:trHeight w:val="138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38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Организация экономически эффективной системы благоустройства Новотам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птимизация электропотребления  систем  уличного освеще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лагоустройство территории Новотаманского сельского поселения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площади зеленых насаждений, на территории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мест захоронения.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Уличное осв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0,6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8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2,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13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тимизация электропотребления  систем  уличного освещ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0,6</w:t>
            </w:r>
          </w:p>
        </w:tc>
        <w:tc>
          <w:tcPr>
            <w:tcW w:w="10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8,5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2,1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13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еленение территор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0,2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0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3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величение площади зеленых насаждений, поддержание в  парках, скверах порядка 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,2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2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лагоустройство территорий парков и скверов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</w:t>
            </w:r>
          </w:p>
        </w:tc>
        <w:tc>
          <w:tcPr>
            <w:tcW w:w="13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величение площади зеленых насаждений, поддержание в  парках, скверах порядка 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2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</w:t>
            </w:r>
          </w:p>
        </w:tc>
        <w:tc>
          <w:tcPr>
            <w:tcW w:w="13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содержание мест захоро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8,5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13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чистоты и порядка в местах захоронения 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8,5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13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- разработка мероприятий по приведению улиц в состояние, соответствующее современным требованиям и стандартам;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>- разработка мероприятий по развитию благоустройства территории Новотаманского сельского поселения;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>- формирование условий и создание мест отдыха населения;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>- организация санитарной очистки, сбора и вывоза твердых бытовых отходов с территории сельского поселения;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6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ее содержание территории 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2,2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1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0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мнее/летнее время организация санитарной очистки, уборка снега и мусора,  прочие работы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2,2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1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0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техники для текущего содержания терри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7,7</w:t>
            </w:r>
          </w:p>
        </w:tc>
        <w:tc>
          <w:tcPr>
            <w:tcW w:w="10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7,7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техникой, необходимой для содержания территори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отдельных территорий Новотаманского сельского поселения Темрюк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2,3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2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риведение улиц в состояние соответствующее современным требованиям и стандартам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2,3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2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детской площадки, пос. Артющенк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словий и создание мест отдыха населения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работы спецтех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9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установка системы «ГЛОНАСС»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9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88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детского игрового комплек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2-х игровых комплексов в пос. Веселовка и пос. Прогресс с доставкой и установкой</w:t>
            </w:r>
          </w:p>
        </w:tc>
        <w:tc>
          <w:tcPr>
            <w:tcW w:w="1418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00,4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38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1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00,4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38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1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овых средств, выделяемых на реализацию программы, составляет 18100,4 тысяч рублей, из них средства краевого бюджета 200,0 тысяч рублей, средства местного бюджета 17900,4 тысяч рублей, в том числе 2018 год – 10538,5 тысяч рублей, из них 10338,5 тысяча рублей -  средства местного бюджета и 200,0 тысяч рублей  средства краевого бюджета, 2019 год – 5211,9 тысяча рублей средства местного бюджета, 2020 год  - 2850,0 тысяч рублей средства местного бюджета. Объем финансовых средств заложенных на реализацию мероприятий программы при необходимости подлежит уточнению в соответствии с установленным порядк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ка оценки эффективности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жидаемые социально-экономические результаты от реализации программы: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благоприятных условий проживания жителей Новотаманского сельского поселения Темрюкского района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содержания, чистоты и порядка улиц и дорог сельского поселения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ведение уровня освещенности улиц, дорог, пешеходных дорожек сельского поселения до 100%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лучшение внешнего облика Новотаманского сельского поселения. 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5 постановления администрации  Новотаманского сельского поселения Темрюкского района от 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ханизм реализац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ханизм реализации Программы заключается в выполнении мероприятий, направленных на достижение целей и задач программы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Заказчиком программы является администрация Новотаманского сельского поселения Темрюкского района. Общее руководство, координацию</w:t>
      </w:r>
      <w:bookmarkStart w:id="0" w:name="YANDEX_98"/>
      <w:bookmarkEnd w:id="0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контроль за ходом реализации </w:t>
      </w:r>
      <w:bookmarkStart w:id="1" w:name="YANDEX_99"/>
      <w:bookmarkEnd w:id="1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Программы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в течение всего периода ее реализации осуществляет администрация Новотаман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случае несоответствия результатов выполнения</w:t>
      </w:r>
      <w:bookmarkStart w:id="2" w:name="YANDEX_122"/>
      <w:bookmarkEnd w:id="2"/>
      <w:r>
        <w:rPr>
          <w:color w:val="000000"/>
          <w:sz w:val="28"/>
          <w:szCs w:val="28"/>
        </w:rPr>
        <w:t xml:space="preserve"> </w:t>
      </w:r>
      <w:bookmarkStart w:id="3" w:name="YANDEX_124"/>
      <w:bookmarkEnd w:id="3"/>
      <w:r>
        <w:rPr>
          <w:color w:val="000000"/>
          <w:sz w:val="28"/>
          <w:szCs w:val="28"/>
        </w:rPr>
        <w:t>Программы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индикаторам оценки результативности главой Новотаманского сельского поселения Темрюкского района может быть принято одно из следующих решений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о корректировке </w:t>
      </w:r>
      <w:bookmarkStart w:id="4" w:name="YANDEX_125"/>
      <w:bookmarkEnd w:id="4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целевых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индикаторов </w:t>
      </w:r>
      <w:bookmarkStart w:id="5" w:name="YANDEX_126"/>
      <w:bookmarkEnd w:id="5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других параметров</w:t>
      </w:r>
      <w:bookmarkStart w:id="6" w:name="YANDEX_129"/>
      <w:bookmarkEnd w:id="6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рограммы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о корректировке целей </w:t>
      </w:r>
      <w:bookmarkStart w:id="7" w:name="YANDEX_130"/>
      <w:bookmarkEnd w:id="7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сроков реализации </w:t>
      </w:r>
      <w:bookmarkStart w:id="8" w:name="YANDEX_131"/>
      <w:bookmarkEnd w:id="8"/>
      <w:r>
        <w:rPr>
          <w:color w:val="000000"/>
          <w:sz w:val="28"/>
          <w:szCs w:val="28"/>
        </w:rPr>
        <w:t>Программы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, перечня программных мероприяти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об изменении форм </w:t>
      </w:r>
      <w:bookmarkStart w:id="9" w:name="YANDEX_134"/>
      <w:bookmarkEnd w:id="9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методов управления реализации</w:t>
      </w:r>
      <w:bookmarkStart w:id="10" w:name="YANDEX_135"/>
      <w:bookmarkEnd w:id="10"/>
      <w:r>
        <w:rPr>
          <w:color w:val="000000"/>
          <w:sz w:val="28"/>
          <w:szCs w:val="28"/>
          <w:lang w:val="en-US"/>
        </w:rPr>
        <w:t> </w:t>
      </w:r>
      <w:bookmarkStart w:id="11" w:name="YANDEX_136"/>
      <w:bookmarkEnd w:id="11"/>
      <w:r>
        <w:rPr>
          <w:color w:val="000000"/>
          <w:sz w:val="28"/>
          <w:szCs w:val="28"/>
        </w:rPr>
        <w:t>Программы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об объемах финансирования </w:t>
      </w:r>
      <w:bookmarkStart w:id="12" w:name="YANDEX_138"/>
      <w:bookmarkEnd w:id="12"/>
      <w:r>
        <w:rPr>
          <w:color w:val="000000"/>
          <w:sz w:val="28"/>
          <w:szCs w:val="28"/>
        </w:rPr>
        <w:t>Программ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таман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В.С. Бригадир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/>
      <w:bCs/>
      <w:szCs w:val="20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color w:val="106BB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09:00Z</dcterms:created>
  <dc:creator>1</dc:creator>
  <dc:description/>
  <cp:keywords/>
  <dc:language>en-US</dc:language>
  <cp:lastModifiedBy>1</cp:lastModifiedBy>
  <cp:lastPrinted>2019-06-24T15:49:00Z</cp:lastPrinted>
  <dcterms:modified xsi:type="dcterms:W3CDTF">2019-06-24T11:50:00Z</dcterms:modified>
  <cp:revision>153</cp:revision>
  <dc:subject/>
  <dc:title>                                                                                 УТВЕРЖДЕНА                                                                                           </dc:title>
</cp:coreProperties>
</file>