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XXXVII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15 августа 2019 года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bookmarkStart w:id="0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от 05 декабря 2018 года № 307 «О бюджете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Темрюкского района на 2</w:t>
      </w:r>
      <w:r>
        <w:rPr>
          <w:b/>
          <w:sz w:val="28"/>
          <w:szCs w:val="28"/>
        </w:rPr>
        <w:t>019 год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необходимостью перераспределения бюджетных назначений и бюджетных ассигнований, с увеличением безвозмездных поступлений в сумме 100,0 тысяч рублей, а также необходимостью увеличения расходов бюджета на сумму 100,0 тысяч рублей, Совет Новотаманского сельского поселения Темрюкского района    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05 декабря 2018 года № 307 «О бюджете Новотаманского сельского поселения Темрюкского района на 2</w:t>
      </w:r>
      <w:r>
        <w:rPr>
          <w:sz w:val="28"/>
          <w:szCs w:val="28"/>
        </w:rPr>
        <w:t>019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19 год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) в подпункте 1 пункта 1 после слов «общий объём доходов в сумме» слова «47261,2  тысяч рублей» заменить словами «47361,2 тысяч рублей»;</w:t>
      </w:r>
    </w:p>
    <w:p>
      <w:pPr>
        <w:pStyle w:val="TextBodyIndent"/>
        <w:widowControl w:val="false"/>
        <w:shd w:fill="FFFFFF" w:val="clear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) в подпункте 2 пункта 1 после слов «общий объём расходов в сумме» слова «51330,9  тысяч рублей» заменить словами «51430,9 тысяч рублей»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2 Приложение 4 «Объем поступлений доходов в бюджет Новотаманского сельского поселения Темрюкского района по кодам видов (подвидов) доходов на 2019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6 «Распределение бюджетных ассигнований по разделам и подразделам классификации расходов бюджетов на 2019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7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9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8 «Ведомственная структура расходов бюджета Новотаманского сельского поселения Темрюкского района на 2019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9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19 год» изложить в новой редакции (приложение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Е.Н. Даева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 Лобачева).</w:t>
      </w:r>
    </w:p>
    <w:p>
      <w:pPr>
        <w:pStyle w:val="Normal"/>
        <w:tabs>
          <w:tab w:val="clear" w:pos="4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Финансовому отделу (Е.Н. Даева)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решение </w:t>
      </w:r>
      <w:r>
        <w:rPr>
          <w:rFonts w:eastAsia="SimSun;宋体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</w:t>
      </w:r>
      <w:r>
        <w:rPr>
          <w:sz w:val="28"/>
          <w:szCs w:val="28"/>
        </w:rPr>
        <w:t xml:space="preserve">и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</w:t>
      </w: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05 декабря 2018 года № 307 «О бюджете Новотам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15 » августа 2019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____________  Д.Г. Сазонов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15 » августа 2019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jc w:val="center"/>
        <w:rPr/>
      </w:pP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от 05 декабря 2018 года № 307                  «О бюджете Новотам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18"/>
        </w:rPr>
        <w:t>Темрюкского района на 2</w:t>
      </w:r>
      <w:r>
        <w:rPr>
          <w:sz w:val="28"/>
          <w:szCs w:val="28"/>
        </w:rPr>
        <w:t>019 год»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  <w:bookmarkStart w:id="1" w:name="_GoBack"/>
      <w:bookmarkEnd w:id="1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Т.А Лоб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Т.А. Фролова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User</cp:lastModifiedBy>
  <cp:lastPrinted>2019-05-16T11:06:00Z</cp:lastPrinted>
  <dcterms:modified xsi:type="dcterms:W3CDTF">2019-08-08T05:25:00Z</dcterms:modified>
  <cp:revision>54</cp:revision>
  <dc:subject/>
  <dc:title>       </dc:title>
</cp:coreProperties>
</file>