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1748"/>
        <w:gridCol w:w="4677"/>
      </w:tblGrid>
      <w:tr>
        <w:trPr/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 Новотаман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________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  _____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ддержка малого и среднего предпринимательства 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в Новотаманском сельском поселении Темрюкского района»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342"/>
        <w:gridCol w:w="5187"/>
      </w:tblGrid>
      <w:tr>
        <w:trPr/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ординатор муниципальной программы  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Новотам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ники муниципальной программы  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и муниципальной программы  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 и экономических условий для дальнейшего развития предпринимательства как сектора экономики и устойчивой деятельности существующих субъектов малого и среднего предпринимательства в Новотаманском сельском поселении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нормативно-правовой базы для развития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инфраструктуры поддержки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учно-аналитическое обеспечение деятельности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е внешнеэкономических связ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ышение конкурентоспособности продукции выпускаемой субъектами малого и среднего предприниматель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за счет средств бюджета – 5,0 тыс. рублей;</w:t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муниципаль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осуществляет администрация Новотаманского сельского поселения Темрюкского района и Совет Новотаманского сельского поселения Темрюк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ё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- это сектор, представляющий интересы занятых в сфере экономики Новотаманского сельского поселения Темрюкского района. Его развитие является эффективным средством формирования среднего класса, снижения социальной напряженности, роста реальных доходов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Программы обусловлена возрастающим значением субъектов малого и среднего предпринимательства в экономике поселения, в насыщении потребительского рынка товарами и услугами, в сохранении и создании новых рабочих мест, в пополнении местного бюджета налоговыми платеж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лое и среднее предпринимательство обладает особыми характеристиками, которые позволили ему занять важное место в структуре экономики поселения. Эт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аптация к различным условиям хозяйств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ая устойчивос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намичность и гибкость в развит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производства товаров и сервис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ложительные свойства малого и среднего предпринимательства обусловили его важную роль в решении социально-экономических пробле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нкурентоспособных производ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ыщение рынка продукцией и услуг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нятости и снижения безработиц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е и среднее предпринимательство сегодня формирует до 3% оборота розничной торговли, общественного питания, бытового обслуживания на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отметить, что реальный экономический потенциал не исчерпан, его необходимо вовлечь в хозяйственный оборот Новотаманского сельского поселения Темрюкского района, а для этого надо решить немало проблем, пока еще имеющихся в малом и среднем предпринимательств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ение субъектов малого и среднего предпринимательства, повышения занятости населения в сфере малого и среднего предпринимательства можно достичь путем активизации механизмов государственной поддержки малого и среднего предпринимательства, в связи с чем возникает необходимость принятия муниципальной целевой программы «Поддержка малого и среднего предпринимательства в Новотаманском сельском поселении Темрюкского района» на 2017 год, в рамках которой нужно активизировать работу по совершенствованию нормативной правовой базы на подведомственной территории, созданию и развитию инфраст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в поселении, и обеспечит дополнительные возможности для нового этапа его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дальнейшего развития малого и среднего предпринимательства как сектора экономики и устойчивой деятельности существующих субъектов малого и среднего предпринимательства в Новотаманском сельском поселении Темрюкского района, что является одним из условий решения социальных и экономических проблем поселения, повышения инвестиционной привлекательности. Развитие малого и среднего предпринимательства позволит обеспеч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ост реальных доходов и уровня занятости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величение доли субъектов малого и среднего предпринимательства в формировании всех составляющих валового внутреннего продукта в Новотаманском сельском поселении Темрюкского района (производство товаров, оказание услуг, чистые налог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вершенствование условий для развития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развитие инфраструктуры поддержки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научно-аналитическое обеспечение деятельности субъектов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развития внешнеэкономических связ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увеличение числа субъектов малого и среднего предприним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онкурентоспособности продукции выпускаемой субъектами малого и среднего предпринима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 реализации программы 2017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897"/>
        <w:gridCol w:w="320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я темпов развития малого и среднего предпринимательства на территории Новотаман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направлены</w:t>
      </w:r>
    </w:p>
    <w:p>
      <w:pPr>
        <w:pStyle w:val="ConsPlusNormal"/>
        <w:widowControl/>
        <w:suppressAutoHyphens w:val="true"/>
        <w:ind w:left="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хранение и увеличение числа малых и средних предприятий и индивидуальных предпринимателей;</w:t>
      </w:r>
    </w:p>
    <w:p>
      <w:pPr>
        <w:pStyle w:val="ConsPlusNormal"/>
        <w:widowControl/>
        <w:suppressAutoHyphens w:val="true"/>
        <w:ind w:left="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увеличение количества занятых в предпринимательстве;</w:t>
      </w:r>
    </w:p>
    <w:p>
      <w:pPr>
        <w:pStyle w:val="ConsPlusNormal"/>
        <w:widowControl/>
        <w:suppressAutoHyphens w:val="true"/>
        <w:ind w:left="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увеличение объемов производства, оказания услуг;</w:t>
      </w:r>
    </w:p>
    <w:p>
      <w:pPr>
        <w:pStyle w:val="ConsPlusNormal"/>
        <w:widowControl/>
        <w:suppressAutoHyphens w:val="true"/>
        <w:ind w:left="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выпускаемой продукции, оказываемых услуг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widowControl/>
        <w:suppressAutoHyphens w:val="true"/>
        <w:ind w:left="2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276"/>
        <w:gridCol w:w="1276"/>
        <w:gridCol w:w="921"/>
        <w:gridCol w:w="1423"/>
        <w:gridCol w:w="2475"/>
      </w:tblGrid>
      <w:tr>
        <w:trPr>
          <w:trHeight w:val="16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бъем финансирования, всего (тыс.руб.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 том числе на 2017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>
                <w:sz w:val="28"/>
                <w:szCs w:val="28"/>
              </w:rPr>
              <w:t>Материальное обеспечение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58" w:leader="none"/>
              </w:tabs>
              <w:spacing w:before="0" w:after="120"/>
              <w:ind w:left="-6246" w:hanging="0"/>
              <w:jc w:val="center"/>
              <w:rPr>
                <w:highlight w:val="yellow"/>
              </w:rPr>
            </w:pPr>
            <w:r>
              <w:rPr/>
              <w:t>5000</w:t>
              <w:tab/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hanging="38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34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>
                <w:sz w:val="28"/>
                <w:szCs w:val="28"/>
              </w:rPr>
              <w:t>Развитие кредитно-финансовых механизмов поддержки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37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>
                <w:sz w:val="28"/>
                <w:szCs w:val="28"/>
              </w:rPr>
              <w:t>Поддержка субъектов малого и среднего предпринимательства, осуществляющих инновационн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29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 внешней среды для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за счет средств местного бюджета на 2017 год – 5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овотаманского сельского поселения Темрюкского района осущест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е управление ходом реализации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выполнением мероприятий Программы, эффективным и целевым использованием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финансирование мероприятий Программы в установлен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Г.П.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3:55:00Z</dcterms:created>
  <dc:creator>Zver</dc:creator>
  <dc:description/>
  <cp:keywords/>
  <dc:language>en-US</dc:language>
  <cp:lastModifiedBy>XTreme</cp:lastModifiedBy>
  <cp:lastPrinted>2015-10-20T11:07:00Z</cp:lastPrinted>
  <dcterms:modified xsi:type="dcterms:W3CDTF">2016-09-26T07:54:00Z</dcterms:modified>
  <cp:revision>73</cp:revision>
  <dc:subject/>
  <dc:title>ПРИЛОЖЕНИЕ</dc:title>
</cp:coreProperties>
</file>