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Новотаманского сельского поселения Темрюкского район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7.10.2017г.</w:t>
      </w:r>
      <w:r>
        <w:rPr>
          <w:szCs w:val="28"/>
        </w:rPr>
        <w:t xml:space="preserve"> № </w:t>
      </w:r>
      <w:r>
        <w:rPr>
          <w:szCs w:val="28"/>
          <w:u w:val="single"/>
        </w:rPr>
        <w:t>238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тиводействие коррупции в Новотаманском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8-2020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АСПОРТ 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21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Новотаман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Новотаман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Новотаманского сельского поселения; укрепление доверия жителей Новотаманского сельского поселения к органам местного самоу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Новотаман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, формирование нетерпимого отношения к коррупции;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орядочение системы предоставления муниципальной поддержки населению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нансирование программы за счет средств местного бюджета – 15,0 тысяч рублей. В том числе 2018 год-5,0 тыс.рублей, 2019 год-5,0 тыс.рублей, 2020год-5,0 тыс.рублей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овотаманского сельского поселения Темрюкского района, а также на создание системы противодействия коррупции в целом на территории Новотаманского 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Цели, задачи,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ными целями Программы являю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Новотаманского сельского поселения, повседневную жизнь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эффективной политики по предупреждению коррупции в администрац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прозрачности деятельности администрации Новотаманского 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 принципы разработк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адап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16"/>
        <w:gridCol w:w="1683"/>
        <w:gridCol w:w="1698"/>
        <w:gridCol w:w="1662"/>
        <w:gridCol w:w="16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целевого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ение показателей на 2018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ение показателей на 2019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ение показателей на 2020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деятельности органов местного самоуправления, при этом снизив коррупционные рис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роприятия 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крепление доверия жителей Новотаманского сельского поселения Темрюкского района к органам местного самоуправления.</w:t>
      </w:r>
    </w:p>
    <w:tbl>
      <w:tblPr>
        <w:tblW w:w="15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5"/>
      </w:tblGrid>
      <w:tr>
        <w:trPr/>
        <w:tc>
          <w:tcPr>
            <w:tcW w:w="1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18"/>
        <w:gridCol w:w="1108"/>
        <w:gridCol w:w="970"/>
        <w:gridCol w:w="832"/>
        <w:gridCol w:w="1525"/>
        <w:gridCol w:w="138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ероприя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Источник финансир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финансирования, 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 том числе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Непосредственный результат реализации мероприят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 xml:space="preserve">Заказчик, главный распорядитель бюджетных средств, исполнитель 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Организация работы «телефона доверия» по вопросам  противодействия коррупции, анализ поступающей информации. Принятие соответствующих мер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both"/>
              <w:rPr/>
            </w:pPr>
            <w:r>
              <w:rPr>
                <w:sz w:val="24"/>
              </w:rPr>
              <w:t>2. Совершенствование правового регулирования в сфере противодействия коррупци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 Решение вопросов кадровой политик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. Антикоррупционная экспертиза нормативно правовых актов администрации Новотаманского сельского поселения Темрюкского района  и их проек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администрацией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в печатных средствах массовой информации информационно-аналитических материалов о реализации в Новотаманском сельском поселении Темрюкского района мероприятий по противодействию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безвозмездного распространения в органах местного самоуправления Новотаманского сельского поселения Темрюкского района сборника нормативных правовых актов Российской Федерации и Краснодарского края  по вопросам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bCs/>
                <w:sz w:val="24"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lang w:val="ru-RU" w:eastAsia="ru-RU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lang w:val="ru-RU" w:eastAsia="ru-RU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9. Обеспечение прозрачности деятельности  администрации Новотам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материалов для обеспечения антикоррупционной деятель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его по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Финансирование программы осуществляется за счет средств местного бюджета на 2018-2020  годы – 15,0 тысяч рублей, в  том числе 2018 год 5,0 тыс.рублей, 2019 год-5,0 тыс.рублей, 2020 год-5,0 тыс.рублей. 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Cs w:val="28"/>
        </w:rPr>
        <w:t xml:space="preserve"> района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нормативной правовой базы для эффективного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вышение качества муниципальных правовых актов за  счет проведения антикоррупционной экспертизы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жение уровня коррупционных рисков при решении вопросов местного значения и исполнения отдельных государственных 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оставление муниципальных услуг, повышение их качества и доступ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профессионального уровня муниципальных служащих в вопросах противодействия коррупции и предупреждение совершения муниципальными служащими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борьбы с коррупционными проявления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инвестиционной привлекательнос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витие и укрепление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Программы позволит выработать системные и комплексные меры по противодействию коррупци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b/>
          <w:szCs w:val="28"/>
        </w:rPr>
        <w:t xml:space="preserve">Механизм реализации муниципальной программы и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онтроль за ее выполне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 в соответствии  с действующим 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и Программы ежеквартально представляют  отчет о ходе выполнения мероприятий Программы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Новотаманского сельского поселения 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1</cp:lastModifiedBy>
  <cp:lastPrinted>2017-10-17T14:22:00Z</cp:lastPrinted>
  <dcterms:modified xsi:type="dcterms:W3CDTF">2017-10-19T05:32:00Z</dcterms:modified>
  <cp:revision>53</cp:revision>
  <dc:subject/>
  <dc:title/>
</cp:coreProperties>
</file>