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  № 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28529,0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 14126,9 тыс. рублей, из них 9808,0 тыс. рублей средства краевого бюджета, 4318,9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6,9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28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92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2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Таманская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 до ул.Камиского в п. Таманск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Ремонт автомобильной дороги по ул. Титова от дома №1 до ПКЗ+15 в п.Весел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6,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 28924,1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 , 2761,8тыс. рублей – средства местного бюджета; 2020 год–14126,9 тысяч рублей, в том числе 9808,0 тыс. рулей краевые, 4318,9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44" w:leader="none"/>
        <w:tab w:val="center" w:pos="4677" w:leader="none"/>
        <w:tab w:val="center" w:pos="4818" w:leader="none"/>
        <w:tab w:val="right" w:pos="9355" w:leader="none"/>
      </w:tabs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44" w:leader="none"/>
        <w:tab w:val="center" w:pos="4677" w:leader="none"/>
        <w:tab w:val="center" w:pos="4818" w:leader="none"/>
        <w:tab w:val="right" w:pos="9355" w:leader="none"/>
      </w:tabs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44" w:leader="none"/>
        <w:tab w:val="center" w:pos="4677" w:leader="none"/>
        <w:tab w:val="center" w:pos="4818" w:leader="none"/>
        <w:tab w:val="right" w:pos="9355" w:leader="none"/>
      </w:tabs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черномор</cp:lastModifiedBy>
  <cp:lastPrinted>2020-01-20T17:14:00Z</cp:lastPrinted>
  <dcterms:modified xsi:type="dcterms:W3CDTF">2020-01-20T14:15:00Z</dcterms:modified>
  <cp:revision>162</cp:revision>
  <dc:subject/>
  <dc:title>Ведомственная целевая программа "Капитальный ремонт и ремонт</dc:title>
</cp:coreProperties>
</file>