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по снижению неформальной занят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токола совещания у Заместителя Председателя Правительства РФ О.Ю. Голодец от 9 октября 2014 года № ОГ-П12-275пр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протокола селекторного совещания Федеральной службы по труду и занятости от 18 декабря 2014 года № 54 ВЛ по обеспечению снижения неформальной занятости администрацией Краснодарского края на 2019 год установлены контрольные показатели по снижению неформальной занятости в Темрюк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и утвердить состав рабочей группы по снижению неформальной занятости на территории  Новотам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снижению неформальной занятости на территории Новотаманского сельского поселения Темрюкского района в 2019 году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1 категории, оператору персональных компьютеров муниципального казенного учреждения «Новотаманская производственно-эксплуатационная служба» Новотаманского сельского поселения Темрюкского района (Поповой) разместить настоящее распоряж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проекта распоряжения администрац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создании рабочей группы по снижению неформальной занят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9 год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казенным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таманская производственно-эксплуатацион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жба» Ново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А. Брате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В.С. Бригадиренк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1 категории, оператор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сональных компьютеров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МКУ «Новотаманская ПЭС»</w:t>
        <w:tab/>
        <w:tab/>
        <w:tab/>
        <w:tab/>
        <w:tab/>
        <w:tab/>
        <w:tab/>
        <w:t xml:space="preserve">     О.С. Попова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2:00Z</dcterms:created>
  <dc:creator>хозяин</dc:creator>
  <dc:description/>
  <cp:keywords/>
  <dc:language>en-US</dc:language>
  <cp:lastModifiedBy>черномор</cp:lastModifiedBy>
  <cp:lastPrinted>2019-04-25T15:36:00Z</cp:lastPrinted>
  <dcterms:modified xsi:type="dcterms:W3CDTF">2019-04-25T11:37:00Z</dcterms:modified>
  <cp:revision>5</cp:revision>
  <dc:subject/>
  <dc:title>  </dc:title>
</cp:coreProperties>
</file>