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ПОЯСНИТЕЛЬНАЯ ЗАПИСКА К ОТЧЁТУ О ВЫПОЛНЕНИИ ИНДИКАТИВНОГО ПЛАНА СОЦИАЛЬНО-ЭКОНОМИЧЕСКОГО РАЗВИТ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за 2018 год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тоги развития экономики Новотаманского сельского поселения Темрюкского района за 2018 год характеризуются следующими показателям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егодовая численность постоянного населения не меняется и составляет 5,1 тыс. человек.  Среднегодовая численность занятых в экономике также за анализируемый период остаётся на прежнем уровне и составляет 1,3 тыс. человек. Прибыль предприятий по прогнозу 2018 года 1,7 тыс. рублей, по отчёту 41,0 тыс. рублей, фактический темп роста в 2018 году по отношению к 2017 году 2733,3%.  При этом, убыток предприятий по отчёту 2018 года 30,0 тыс. рублей, что составляет 967,7% к прогнозируемой сумме. Фонд оплаты труда в 2018 году составил 271,2 млн. рублей, что составляет 111,8% к плановому показателю. Плановый темп роста 103,9%, фактический 116,2%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ём производства продукции сельского хозяйства всех категорий хозяйств по отчёту 2018 года 110,9 млн. рублей, что ниже прогнозируемого показателя на 2,8%. Фактический темп роста этого показателя 2018 года к 2017 году составил 102,7% при плановом 105,6%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 территории поселения успешно развивается потребительский рынок. Оборот розничной торговли в 2018 году составил 360,0 млн. рублей, темп роста составил 101,1% при плановом темпе роста 100,6%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орот общественного питания в 2018 году составил 1,2 млн. рублей, что соответствует плановым показателям. Плановый темп роста и фактический 109,1%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Количество отдохнувших на территории поселения в 2018году составило 46,2 тыс. человек. Это на 1,3 тыс. человек больше по сравнению с 2017 годом. Фактический темп роста 102,9%, что выше планового на 2,0%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сфера на территории поселения характеризуется следующими показателями: численность детей в дошкольных образовательных учреждения в 2018 году по сравнению с 2017 годом осталась на том же уровне и составила 0,2 тыс. человек. Количество учащихся общеобразовательных школ составляет 0,4 тысячи человек, все учащиеся обучаются в первую смену. Численность учащихся в учреждениях начального, а в настоящее время среднего профессионального образования так же осталась на прежнем уровне и составила 0,2 тыс. человек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населения спортивными сооружениями остаётся на прежнем уровне, удельный вес населения, занимающегося спортом составляет 5,2%, темп роста этого показателя в 2018 к 2017 году составляет 100,0%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убъектов малого предпринимательства в 2018 году 67,0 единиц. По сравнению к 2017 году фактический темп роста составил 103,1%. Уменьшилась численность работников в малом предпринимательстве на 21 человек или на 8,5 %.</w:t>
      </w:r>
    </w:p>
    <w:p>
      <w:pPr>
        <w:pStyle w:val="ConsPlusTitle"/>
        <w:widowControl/>
        <w:spacing w:before="0" w:after="0"/>
        <w:ind w:firstLine="708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ом итоги социально – экономического развития Новотаманского сельского поселения Темрюкского района в 2018 году характеризуются стабильной положительной динамикой развития основных направлений деятельности, повышением качества уровня жизни населения. </w:t>
      </w:r>
    </w:p>
    <w:p>
      <w:pPr>
        <w:pStyle w:val="Normal"/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36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left="360" w:hanging="360"/>
        <w:contextualSpacing/>
        <w:jc w:val="both"/>
        <w:rPr/>
      </w:pPr>
      <w:r>
        <w:rPr>
          <w:sz w:val="28"/>
        </w:rPr>
        <w:t>Начальник финансового отдела                                                        Е.Н. Д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4:43:00Z</dcterms:created>
  <dc:creator>Администрация</dc:creator>
  <dc:description/>
  <cp:keywords/>
  <dc:language>en-US</dc:language>
  <cp:lastModifiedBy>Пользователь Windows</cp:lastModifiedBy>
  <cp:lastPrinted>2019-10-15T13:49:00Z</cp:lastPrinted>
  <dcterms:modified xsi:type="dcterms:W3CDTF">2019-11-14T11:06:00Z</dcterms:modified>
  <cp:revision>107</cp:revision>
  <dc:subject/>
  <dc:title/>
</cp:coreProperties>
</file>