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таманского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5103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 2017 года  № 195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накопления твердых коммунальных отходов для населения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4"/>
        <w:gridCol w:w="3348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копления ТКО для населения многоквартирного жилого фонда, м. куб. в год и кг/чел.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копления ТКО для населения частного жилого фонда м. куб. в год и кг/чел. в год</w:t>
            </w:r>
          </w:p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е сельское поселение Темрюкского район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/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/560</w:t>
            </w:r>
          </w:p>
        </w:tc>
      </w:tr>
    </w:tbl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 Лаврентьев</w:t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12:00Z</dcterms:created>
  <dc:creator>Админ</dc:creator>
  <dc:description/>
  <cp:keywords/>
  <dc:language>en-US</dc:language>
  <cp:lastModifiedBy>1</cp:lastModifiedBy>
  <cp:lastPrinted>2017-05-02T16:45:00Z</cp:lastPrinted>
  <dcterms:modified xsi:type="dcterms:W3CDTF">2017-05-02T13:46:00Z</dcterms:modified>
  <cp:revision>60</cp:revision>
  <dc:subject/>
  <dc:title/>
</cp:coreProperties>
</file>