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ind w:left="5103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left="5103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XLVIII</w:t>
      </w:r>
      <w:r>
        <w:rPr>
          <w:rFonts w:cs="Times New Roman" w:ascii="Times New Roman" w:hAnsi="Times New Roman"/>
          <w:sz w:val="28"/>
          <w:szCs w:val="28"/>
        </w:rPr>
        <w:t xml:space="preserve"> сессии</w:t>
      </w:r>
    </w:p>
    <w:p>
      <w:pPr>
        <w:pStyle w:val="Normal"/>
        <w:spacing w:lineRule="auto" w:line="240" w:before="0" w:after="0"/>
        <w:ind w:left="5103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таманского</w:t>
      </w:r>
    </w:p>
    <w:p>
      <w:pPr>
        <w:pStyle w:val="Normal"/>
        <w:spacing w:lineRule="auto" w:line="240" w:before="0" w:after="0"/>
        <w:ind w:left="5103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103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5103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преля  2017 года  № 195</w:t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копления твердых коммунальных отходов для предпринимателей </w:t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юридических лиц  Новотаманского сельского поселения </w:t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37"/>
        <w:gridCol w:w="3348"/>
        <w:gridCol w:w="26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м.куб. в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приятия торгов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магазин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торг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товарные магазин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торг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магазин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торг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маркет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торг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ные магазин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торг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ювелирных изделий, салонов часов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торг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мелкооптовой торговл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ие помещения, оптовые баз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павильон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товарные палат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палат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 продовольственные, с/х продукции, цветочны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 вещевы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ки уличной торговли продовольственными товара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объ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ки уличной торговл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объ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и периодической печати, спортлот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дицинские учре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ы, родильные дом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койко-мес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ребенк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койко-мес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сещение/на 1 м кв. общей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88/0,1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ие поликлини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сещение/на 1м кв. общей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13/0,1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ликлиники, диспансер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сещение/на 1 м кв. общей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83/0,08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и-профилактор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мес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 и пункты продаж лекарственных средств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м.к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ре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и научно-исследовательские институт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учрежде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связ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С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ые помещения предприятий всех форм собственност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школьные и общеобразовательные учре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учрежде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мес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учащего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Зы, техникумы, ПТ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учащего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ма, школы-интернат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учащего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дополнительного образова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учащего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приятия бытового обслуживания на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ораны и кафе разрядны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терии, закусочные, бары, предприятия быстрого обслуживания населения, пиццер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и по продажи готовой пищ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ьки по продаже мороженного и прохладительных напитков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и общежития гостиничного тип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мес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лье по ремонту и пошиву одежды, обув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чистки и прачечны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и косметические салон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саун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едприятия бытового обслуживания (мастерские, сервис -центры и другие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ультурно-спортивные и развлекательные учреждения, зоны отдых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ы, дворцы спорт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с. мес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залы, клубы, секц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, музеи, выстав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театр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с. мес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ы, концертные залы, цирк, дома культур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с. мес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тельные бассейн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ж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, скверы, бульвар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клубы, игровые зоны, интернет-кафе, и друг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о, бильярдные и друг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комплексы и предприятия общественного и личного транспор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оянки и парков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машино - мес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 стационарны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машино- мес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и технического и сервисного обслуживания а/м, автомой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м.кв. общ.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, АГЗС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заправочную точ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-и ж/д вокзалы, аэропорты, речные порты, станц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ассаж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8</w:t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очие объек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граф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приема вторичного сырь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объ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е и садовые кооператив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участок/на 1 ж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/2,65</w:t>
            </w:r>
          </w:p>
        </w:tc>
      </w:tr>
    </w:tbl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В.В. Лаврентьев</w:t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12:00Z</dcterms:created>
  <dc:creator>Админ</dc:creator>
  <dc:description/>
  <cp:keywords/>
  <dc:language>en-US</dc:language>
  <cp:lastModifiedBy>1</cp:lastModifiedBy>
  <cp:lastPrinted>2017-05-02T16:47:00Z</cp:lastPrinted>
  <dcterms:modified xsi:type="dcterms:W3CDTF">2017-05-02T13:49:00Z</dcterms:modified>
  <cp:revision>60</cp:revision>
  <dc:subject/>
  <dc:title/>
</cp:coreProperties>
</file>