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8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  апреля 2017  года                                                                        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накопления твердых коммунальных отходов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главы администрации (губернатора) Краснодарского края от 17 марта 2017 года № 175 «Об утверждении нормативов накопления твердых коммунальных отходов в Краснодарском крае»  Совет Новотаманского сельского поселения Темрюк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ы накопления твердых коммунальных отходов для населения Новотаманского сельского поселения Темрюкского района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нормативы накопления твердых коммунальных  отходов для предпринимателей и юридических лиц Новотаманского сельского поселения Темрюкского района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 момента вступления в силу данного решения,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01 марта  2013 года № 247 «Об утверждении «примерных норм накопления» твердых бытовых отходов и крупногабаритных отходов для населения Новотаманского сельского поселения Темрюкского район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Новотаманского сельского поселения Темрюкского района Г.П. Шлахтера и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О.А. Брюханч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В.В. Лаврент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апреля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Д.Г.Сазоно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апреля  2017 года 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 № 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ов накопления твердых коммунальных отходов в Новотаманском сельском поселении Темрюкского района»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внесен: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,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, промышлен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транспорта, связи, быт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оргового обслуживания населения </w:t>
        <w:tab/>
        <w:tab/>
        <w:tab/>
        <w:tab/>
        <w:t xml:space="preserve">        О.А. Брюханч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12:00Z</dcterms:created>
  <dc:creator>Админ</dc:creator>
  <dc:description/>
  <cp:keywords/>
  <dc:language>en-US</dc:language>
  <cp:lastModifiedBy>1</cp:lastModifiedBy>
  <cp:lastPrinted>2017-05-02T17:03:00Z</cp:lastPrinted>
  <dcterms:modified xsi:type="dcterms:W3CDTF">2017-05-02T14:03:00Z</dcterms:modified>
  <cp:revision>66</cp:revision>
  <dc:subject/>
  <dc:title/>
</cp:coreProperties>
</file>