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7279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.11.202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23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имущественных отношений и вопросов жилищно-коммунального хозяйства (Барботько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земля2</cp:lastModifiedBy>
  <cp:lastPrinted>2020-11-27T09:13:00Z</cp:lastPrinted>
  <dcterms:modified xsi:type="dcterms:W3CDTF">2020-12-23T08:29:00Z</dcterms:modified>
  <cp:revision>152</cp:revision>
  <dc:subject/>
  <dc:title/>
</cp:coreProperties>
</file>