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1.11.2020  № 22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№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1.11.2020  № 226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1083,0 тысяч рублей, в том числе 2018 год – 12125,5  тысяч рублей, 2019 год–13888,7 тысяч рублей, 2020 год – 15068,8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179,0 тысяч рублей, в том числе 2018 год –4133,0 тысяч рублей, 2019 год 4389,4 тысяч рублей, 2020 год – 6556,6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79,0 тысяч рублей, в том числе 2018 год – 1852,3 тысяч рублей, 2019 год – 1949,2 тысяч рублей, 2020 год –19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22125,0 тысяч рублей, в том числе 2018 год – 6140,2 тысяч рублей, 2019 год – 7550,1 тысяч рублей, 2020 год – 8434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1133,0  тысяч рублей, в том числе: из средств местного бюджета 2018 год –12125,5 тысяч  рублей, 2019 год –13888,7 тысяч рублей, 2020 год –15118,8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,6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4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8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20-10-05T17:10:00Z</cp:lastPrinted>
  <dcterms:modified xsi:type="dcterms:W3CDTF">2020-11-19T13:21:00Z</dcterms:modified>
  <cp:revision>178</cp:revision>
  <dc:subject/>
  <dc:title>ПРИЛОЖЕНИЕ</dc:title>
</cp:coreProperties>
</file>